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120" w:after="120"/>
              <w:jc w:val="center"/>
              <w:rPr>
                <w:ins w:id="2" w:author="Pečová, Renáta" w:date="2016-02-16T12:32:00Z"/>
              </w:rPr>
            </w:pPr>
            <w:ins w:id="0" w:author="Pečová, Renáta" w:date="2016-02-16T12:32:00Z">
              <w:r>
                <w:rPr>
                  <w:b/>
                  <w:sz w:val="28"/>
                  <w:szCs w:val="28"/>
                </w:rPr>
                <w:t>Operačný program Integrovaná infraštruktúra</w:t>
              </w:r>
            </w:ins>
            <w:ins w:id="1" w:author="Pečová, Renáta" w:date="2016-02-16T12:32:00Z">
              <w:r>
                <w:rPr>
                  <w:b/>
                  <w:caps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íloha 1 – Opis projekt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5"/>
      </w:tblGrid>
      <w:tr>
        <w:trPr>
          <w:trHeight w:val="33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dateľ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Presný, neskrátený názov žiadateľa 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projektu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olor w:val="0000FF"/>
                <w:sz w:val="18"/>
                <w:szCs w:val="18"/>
              </w:rPr>
              <w:t>Presný názov projektu zhodujúci sa s názvom projektu uvedeným v zozname projektov, ktorý vyjadruje zámer projektu a ktorý bude vo všetkých relevantných častiach opisu projektu a Žiadosti o nenávratný finančný príspevok (ďalej len „ŽoNFP“) vrátane všetkých príloh uvádzaný rovnako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3" w:author="Pečová, Renáta" w:date="2016-02-15T16:11:00Z">
              <w:r>
                <w:rPr>
                  <w:b/>
                  <w:bCs/>
                  <w:sz w:val="20"/>
                  <w:szCs w:val="20"/>
                </w:rPr>
                <w:delText>Operačný program:</w:delText>
              </w:r>
            </w:del>
            <w:ins w:id="4" w:author="Pečová, Renáta" w:date="2016-02-15T16:11:00Z">
              <w:r>
                <w:rPr>
                  <w:b/>
                  <w:bCs/>
                  <w:sz w:val="20"/>
                  <w:szCs w:val="20"/>
                </w:rPr>
                <w:t>Číslo vyzvania:</w:t>
              </w:r>
            </w:ins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5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delText>311000 OP Integrovaná infraštruktúra</w:delText>
              </w:r>
            </w:del>
            <w:ins w:id="6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t xml:space="preserve">podľa kódu vyzvania </w:t>
              </w:r>
            </w:ins>
            <w:ins w:id="7" w:author="Pečová, Renáta" w:date="2016-02-16T12:32:00Z">
              <w:r>
                <w:rPr>
                  <w:i/>
                  <w:color w:val="0000FF"/>
                  <w:sz w:val="18"/>
                  <w:szCs w:val="18"/>
                </w:rPr>
                <w:t>OPII</w:t>
              </w:r>
            </w:ins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8" w:author="Pečová, Renáta" w:date="2016-02-15T16:12:00Z">
              <w:r>
                <w:rPr>
                  <w:b/>
                  <w:bCs/>
                  <w:sz w:val="20"/>
                  <w:szCs w:val="20"/>
                </w:rPr>
                <w:delText>Spolufinancovaný z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9" w:author="Pečová, Renáta" w:date="2016-02-15T16:12:00Z">
              <w:r>
                <w:rPr>
                  <w:i/>
                  <w:color w:val="0000FF"/>
                  <w:sz w:val="18"/>
                  <w:szCs w:val="18"/>
                </w:rPr>
                <w:delText>Žiadateľ uvedie EFRR alebo KF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10" w:author="Pečová, Renáta" w:date="2016-02-15T16:12:00Z">
              <w:r>
                <w:rPr>
                  <w:b/>
                  <w:bCs/>
                  <w:sz w:val="20"/>
                  <w:szCs w:val="20"/>
                </w:rPr>
                <w:delText>Prioritná os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11" w:author="Pečová, Renáta" w:date="2016-02-15T16:12:00Z">
              <w:r>
                <w:rPr>
                  <w:i/>
                  <w:color w:val="0000FF"/>
                  <w:sz w:val="18"/>
                  <w:szCs w:val="18"/>
                </w:rPr>
                <w:delText>Číslo a názov prioritnej osi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del w:id="12" w:author="Pečová, Renáta" w:date="2016-02-15T16:12:00Z">
              <w:r>
                <w:rPr>
                  <w:b/>
                  <w:bCs/>
                  <w:sz w:val="20"/>
                  <w:szCs w:val="20"/>
                </w:rPr>
                <w:delText>Špecifický cieľ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13" w:author="Pečová, Renáta" w:date="2016-02-15T16:12:00Z">
              <w:r>
                <w:rPr>
                  <w:i/>
                  <w:color w:val="0000FF"/>
                  <w:sz w:val="18"/>
                  <w:szCs w:val="18"/>
                </w:rPr>
                <w:delText>Číslo a názov špecifického cieľa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14" w:author="Pečová, Renáta" w:date="2016-02-15T16:12:00Z">
              <w:r>
                <w:rPr>
                  <w:b/>
                  <w:bCs/>
                  <w:sz w:val="20"/>
                  <w:szCs w:val="20"/>
                </w:rPr>
                <w:delText>Kategórie regiónov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15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delText>Rozvinuté / Menej rozvinuté (relevantné pre EFRR). Žiadateľ vyplní podľa OPII.</w:delText>
              </w:r>
            </w:del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16" w:author="Pečová, Renáta" w:date="2016-02-15T16:11:00Z">
              <w:r>
                <w:rPr>
                  <w:b/>
                  <w:bCs/>
                  <w:sz w:val="20"/>
                  <w:szCs w:val="20"/>
                </w:rPr>
                <w:delText>Oblasť intervencie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el w:id="20" w:author="Pečová, Renáta" w:date="2016-02-15T16:11:00Z"/>
              </w:rPr>
            </w:pPr>
            <w:del w:id="17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delText>Výber z číselníka.</w:delText>
              </w:r>
            </w:del>
            <w:del w:id="18" w:author="Pečová, Renáta" w:date="2016-02-15T16:11:00Z">
              <w:r>
                <w:rPr>
                  <w:sz w:val="18"/>
                  <w:szCs w:val="18"/>
                </w:rPr>
                <w:delText xml:space="preserve"> </w:delText>
              </w:r>
            </w:del>
            <w:del w:id="19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delText>Žiadateľ vyberá v súlade s OPII a NARIADENÍM KOMISIE (EÚ) č. 215/2014, PRÍLOHA I</w:delText>
              </w:r>
            </w:del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21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delText xml:space="preserve">Nomenklatúra kategórií intervencií fondov (1) v rámci cieľa „Investovanie do rastu a zamestnanosti“ a iniciatívy na podporu zamestnanosti mladých ľudí, </w:delText>
              </w:r>
            </w:del>
            <w:hyperlink r:id="rId4">
              <w:del w:id="22" w:author="Pečová, Renáta" w:date="2016-02-15T16:11:00Z">
                <w:r>
                  <w:rPr>
                    <w:rStyle w:val="InternetLink"/>
                    <w:i/>
                    <w:sz w:val="18"/>
                    <w:szCs w:val="18"/>
                  </w:rPr>
                  <w:delText>http://eur-lex.europa.eu/legal-content/SK/TXT/?uri=uriserv:OJ.L_.2014.069.01.0065.01.SLK</w:delText>
                </w:r>
              </w:del>
            </w:hyperlink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23" w:author="Pečová, Renáta" w:date="2016-02-15T16:11:00Z">
              <w:r>
                <w:rPr>
                  <w:b/>
                  <w:bCs/>
                  <w:sz w:val="20"/>
                  <w:szCs w:val="20"/>
                </w:rPr>
                <w:delText>Hospodárska činnosť:</w:delText>
              </w:r>
            </w:del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24" w:author="Pečová, Renáta" w:date="2016-02-15T16:11:00Z">
              <w:r>
                <w:rPr>
                  <w:i/>
                  <w:color w:val="0000FF"/>
                  <w:sz w:val="18"/>
                  <w:szCs w:val="18"/>
                </w:rPr>
                <w:delText>Výber z číselníka Hospodárskych činností.</w:delText>
              </w:r>
            </w:del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  <w:u w:val="single"/>
        </w:rPr>
      </w:pPr>
      <w:r>
        <w:rPr>
          <w:b/>
          <w:i/>
          <w:color w:val="0000FF"/>
          <w:sz w:val="20"/>
          <w:szCs w:val="20"/>
          <w:u w:val="single"/>
        </w:rPr>
        <w:t>Pravidlá pri vypĺňaní Opisu projektu</w:t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  <w:u w:val="single"/>
        </w:rPr>
      </w:pPr>
      <w:r>
        <w:rPr>
          <w:b/>
          <w:i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Žiadateľ zachováva štruktúru Opisu projekt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Údaje v Opise projektu je potrebné v najväčšej možnej miere prepájať na odborné prílohy ŽoNFP.</w:t>
      </w:r>
    </w:p>
    <w:p>
      <w:pPr>
        <w:pStyle w:val="Normal"/>
        <w:jc w:val="both"/>
        <w:rPr>
          <w:i/>
          <w:i/>
          <w:color w:val="0000FF"/>
          <w:sz w:val="18"/>
          <w:szCs w:val="18"/>
          <w:ins w:id="37" w:author="Pečová, Renáta" w:date="2016-02-16T12:33:00Z"/>
        </w:rPr>
      </w:pPr>
      <w:r>
        <w:rPr>
          <w:i/>
          <w:color w:val="0000FF"/>
          <w:sz w:val="18"/>
          <w:szCs w:val="18"/>
        </w:rPr>
        <w:t>Text písaný kurzívou, ktorým sa upresňujú požadované informácie k jednotlivým kapitolám a</w:t>
      </w:r>
      <w:ins w:id="35" w:author="Pečová, Renáta" w:date="2016-02-16T12:33:00Z">
        <w:r>
          <w:rPr>
            <w:i/>
            <w:color w:val="0000FF"/>
            <w:sz w:val="18"/>
            <w:szCs w:val="18"/>
          </w:rPr>
          <w:t> </w:t>
        </w:r>
      </w:ins>
      <w:r>
        <w:rPr>
          <w:i/>
          <w:color w:val="0000FF"/>
          <w:sz w:val="18"/>
          <w:szCs w:val="18"/>
        </w:rPr>
        <w:t>podkapitolám</w:t>
      </w:r>
      <w:ins w:id="36" w:author="Pečová, Renáta" w:date="2016-02-16T12:33:00Z">
        <w:r>
          <w:rPr>
            <w:i/>
            <w:color w:val="0000FF"/>
            <w:sz w:val="18"/>
            <w:szCs w:val="18"/>
          </w:rPr>
          <w:t>,</w:t>
        </w:r>
      </w:ins>
      <w:r>
        <w:rPr>
          <w:i/>
          <w:color w:val="0000FF"/>
          <w:sz w:val="18"/>
          <w:szCs w:val="18"/>
        </w:rPr>
        <w:t xml:space="preserve"> je pomocný a žiadateľ ho v predloženom Opise projektu neuvádza.</w:t>
      </w:r>
    </w:p>
    <w:p>
      <w:pPr>
        <w:pStyle w:val="Normal"/>
        <w:jc w:val="both"/>
        <w:rPr>
          <w:i/>
          <w:i/>
          <w:color w:val="0000FF"/>
          <w:sz w:val="18"/>
          <w:szCs w:val="18"/>
          <w:ins w:id="39" w:author="Pečová, Renáta" w:date="2016-02-16T12:33:00Z"/>
        </w:rPr>
      </w:pPr>
      <w:ins w:id="38" w:author="Pečová, Renáta" w:date="2016-02-16T12:33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/>
      </w:pPr>
      <w:r>
        <w:rPr>
          <w:b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b/>
          <w:b/>
          <w:i/>
          <w:i/>
          <w:color w:val="0000FF"/>
          <w:sz w:val="18"/>
          <w:szCs w:val="18"/>
          <w:ins w:id="41" w:author="Pečová, Renáta" w:date="2016-02-15T16:14:00Z"/>
        </w:rPr>
      </w:pPr>
      <w:ins w:id="40" w:author="Pečová, Renáta" w:date="2016-02-15T16:14:00Z">
        <w:r>
          <w:rPr>
            <w:b/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>
          <w:ins w:id="43" w:author="Pečová, Renáta" w:date="2016-02-16T15:50:00Z"/>
        </w:rPr>
      </w:pPr>
      <w:ins w:id="42" w:author="Pečová, Renáta" w:date="2016-02-16T15:50:00Z">
        <w:r>
          <w:rPr>
            <w:i/>
            <w:color w:val="0000FF"/>
            <w:sz w:val="18"/>
            <w:szCs w:val="18"/>
            <w:u w:val="single"/>
          </w:rPr>
          <w:t>V OPII sa  používajú nasledovné výrazy a skratky:</w:t>
        </w:r>
      </w:ins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  <w:ins w:id="52" w:author="Pečová, Renáta" w:date="2016-02-16T15:50:00Z"/>
        </w:rPr>
      </w:pPr>
      <w:ins w:id="44" w:author="Pečová, Renáta" w:date="2016-02-16T15:50:00Z">
        <w:r>
          <w:rPr>
            <w:b/>
            <w:i/>
            <w:color w:val="0000FF"/>
            <w:sz w:val="18"/>
            <w:szCs w:val="18"/>
          </w:rPr>
          <w:t>COV</w:t>
        </w:r>
      </w:ins>
      <w:ins w:id="45" w:author="Pečová, Renáta" w:date="2016-02-16T15:50:00Z">
        <w:r>
          <w:rPr>
            <w:i/>
            <w:color w:val="0000FF"/>
            <w:sz w:val="18"/>
            <w:szCs w:val="18"/>
          </w:rPr>
          <w:t xml:space="preserve"> – celkové oprávnené výdavky na realizáciu aktivít projektu v súlade s pravidlami Stratégie financovania EŠIF pre programové obdobie 2014 - 2020 zverejnenej na </w:t>
        </w:r>
      </w:ins>
      <w:hyperlink r:id="rId7">
        <w:ins w:id="46" w:author="Pečová, Renáta" w:date="2016-02-16T15:50:00Z">
          <w:r>
            <w:rPr>
              <w:rStyle w:val="InternetLink"/>
              <w:i/>
              <w:sz w:val="18"/>
              <w:szCs w:val="18"/>
            </w:rPr>
            <w:t>www.finance.gov.sk</w:t>
          </w:r>
        </w:ins>
      </w:hyperlink>
      <w:ins w:id="47" w:author="Pečová, Renáta" w:date="2016-02-16T15:50:00Z">
        <w:r>
          <w:rPr>
            <w:i/>
            <w:color w:val="0000FF"/>
            <w:sz w:val="18"/>
            <w:szCs w:val="18"/>
          </w:rPr>
          <w:t xml:space="preserve">. </w:t>
        </w:r>
      </w:ins>
      <w:ins w:id="48" w:author="Pečová, Renáta" w:date="2016-02-16T15:50:00Z">
        <w:r>
          <w:rPr>
            <w:color w:val="0000FF"/>
            <w:sz w:val="18"/>
            <w:szCs w:val="18"/>
          </w:rPr>
          <w:t xml:space="preserve">COV =  NFP + vlastné zdroje prijímateľa v zmysle </w:t>
        </w:r>
      </w:ins>
      <w:ins w:id="49" w:author="Pečová, Renáta" w:date="2016-02-16T15:50:00Z">
        <w:r>
          <w:rPr>
            <w:i/>
            <w:color w:val="0000FF"/>
            <w:sz w:val="18"/>
            <w:szCs w:val="18"/>
          </w:rPr>
          <w:t xml:space="preserve">Stratégie financovania EŠIF pre programové obdobie 2014 - 2020 zverejnenej na </w:t>
        </w:r>
      </w:ins>
      <w:hyperlink r:id="rId8">
        <w:ins w:id="50" w:author="Pečová, Renáta" w:date="2016-02-16T15:50:00Z">
          <w:r>
            <w:rPr>
              <w:rStyle w:val="InternetLink"/>
              <w:i/>
              <w:sz w:val="18"/>
              <w:szCs w:val="18"/>
            </w:rPr>
            <w:t>www.finance.gov.sk</w:t>
          </w:r>
        </w:ins>
      </w:hyperlink>
      <w:ins w:id="51" w:author="Pečová, Renáta" w:date="2016-02-16T15:50:00Z">
        <w:r>
          <w:rPr>
            <w:i/>
            <w:color w:val="0000FF"/>
            <w:sz w:val="18"/>
            <w:szCs w:val="18"/>
          </w:rPr>
          <w:t xml:space="preserve">Pomer zdrojov financovania COV je uvedený v kapitole 1.4 konkrétneho vyzvania na predkladanie ŽoNFP. </w:t>
        </w:r>
      </w:ins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  <w:ins w:id="58" w:author="Pečová, Renáta" w:date="2016-02-16T15:50:00Z"/>
        </w:rPr>
      </w:pPr>
      <w:ins w:id="53" w:author="Pečová, Renáta" w:date="2016-02-16T15:50:00Z">
        <w:r>
          <w:rPr>
            <w:b/>
            <w:i/>
            <w:color w:val="0000FF"/>
            <w:sz w:val="18"/>
            <w:szCs w:val="18"/>
          </w:rPr>
          <w:t>NFP</w:t>
        </w:r>
      </w:ins>
      <w:ins w:id="54" w:author="Pečová, Renáta" w:date="2016-02-16T15:50:00Z">
        <w:r>
          <w:rPr>
            <w:i/>
            <w:color w:val="0000FF"/>
            <w:sz w:val="18"/>
            <w:szCs w:val="18"/>
          </w:rPr>
          <w:t xml:space="preserve"> – nenávratný finančný príspevok v súlade s pravidlami Stratégie financovania EŠIF pre programové obdobie 2014 - 2020 zverejnenej na </w:t>
        </w:r>
      </w:ins>
      <w:hyperlink r:id="rId9">
        <w:ins w:id="55" w:author="Pečová, Renáta" w:date="2016-02-16T15:50:00Z">
          <w:r>
            <w:rPr>
              <w:rStyle w:val="InternetLink"/>
              <w:i/>
              <w:sz w:val="18"/>
              <w:szCs w:val="18"/>
            </w:rPr>
            <w:t>www.finance.gov.sk</w:t>
          </w:r>
        </w:ins>
      </w:hyperlink>
      <w:ins w:id="56" w:author="Pečová, Renáta" w:date="2016-02-16T15:50:00Z">
        <w:r>
          <w:rPr>
            <w:i/>
            <w:color w:val="0000FF"/>
            <w:sz w:val="18"/>
            <w:szCs w:val="18"/>
          </w:rPr>
          <w:t xml:space="preserve">. Zdroje NFP tvorí príspevok EÚ (KF/ERDF) a zodpovedajúce spolufinancovanie zo štátneho rozpočtu. Pomer zdrojov financovania EÚ a ŠR na celkovom objeme NFP je uvedený v kapitole 1.4 konkrétneho vyzvania na predkladanie ŽoNFP. </w:t>
        </w:r>
      </w:ins>
      <w:ins w:id="57" w:author="Pečová, Renáta" w:date="2016-02-16T16:04:00Z">
        <w:r>
          <w:rPr>
            <w:i/>
            <w:color w:val="0000FF"/>
            <w:sz w:val="18"/>
            <w:szCs w:val="18"/>
          </w:rPr>
          <w:t>V prípade žiadateľov NDS. A.s. a SSC je COV = NFP.</w:t>
        </w:r>
      </w:ins>
    </w:p>
    <w:p>
      <w:pPr>
        <w:pStyle w:val="Normal"/>
        <w:spacing w:before="120" w:after="0"/>
        <w:jc w:val="both"/>
        <w:rPr>
          <w:ins w:id="65" w:author="Pečová, Renáta" w:date="2016-02-16T15:50:00Z"/>
        </w:rPr>
      </w:pPr>
      <w:ins w:id="59" w:author="Pečová, Renáta" w:date="2016-02-16T15:50:00Z">
        <w:r>
          <w:rPr>
            <w:b/>
            <w:i/>
            <w:color w:val="0000FF"/>
            <w:sz w:val="18"/>
            <w:szCs w:val="18"/>
          </w:rPr>
          <w:t>VZ</w:t>
        </w:r>
      </w:ins>
      <w:ins w:id="60" w:author="Pečová, Renáta" w:date="2016-02-16T15:50:00Z">
        <w:r>
          <w:rPr>
            <w:i/>
            <w:color w:val="0000FF"/>
            <w:sz w:val="18"/>
            <w:szCs w:val="18"/>
          </w:rPr>
          <w:t xml:space="preserve"> – vlastné zdroje žiadateľa/prijímateľa na realizáciu aktivít projektu v súlade s pravidlami Stratégie financovania EŠIF pre programové obdobie 2014 - 2020 zverejnenej na </w:t>
        </w:r>
      </w:ins>
      <w:hyperlink r:id="rId10">
        <w:ins w:id="61" w:author="Pečová, Renáta" w:date="2016-02-16T15:50:00Z">
          <w:r>
            <w:rPr>
              <w:rStyle w:val="InternetLink"/>
              <w:i/>
              <w:sz w:val="18"/>
              <w:szCs w:val="18"/>
            </w:rPr>
            <w:t>www.finance.gov.sk</w:t>
          </w:r>
        </w:ins>
      </w:hyperlink>
      <w:ins w:id="62" w:author="Pečová, Renáta" w:date="2016-02-16T15:50:00Z">
        <w:r>
          <w:rPr>
            <w:i/>
            <w:color w:val="0000FF"/>
            <w:sz w:val="18"/>
            <w:szCs w:val="18"/>
          </w:rPr>
          <w:t xml:space="preserve">. </w:t>
        </w:r>
      </w:ins>
      <w:ins w:id="63" w:author="Pečová, Renáta" w:date="2016-02-16T15:50:00Z">
        <w:r>
          <w:rPr>
            <w:color w:val="0000FF"/>
            <w:sz w:val="18"/>
            <w:szCs w:val="18"/>
          </w:rPr>
          <w:t xml:space="preserve">VZ = COV - NFP . </w:t>
        </w:r>
      </w:ins>
      <w:ins w:id="64" w:author="Pečová, Renáta" w:date="2016-02-16T15:50:00Z">
        <w:r>
          <w:rPr>
            <w:i/>
            <w:color w:val="0000FF"/>
            <w:sz w:val="18"/>
            <w:szCs w:val="18"/>
          </w:rPr>
          <w:t>Pomer zdrojov financovania VZ je uvedený v kapitole 1.4 konkrétneho vyzvania na predkladanie ŽoNFP v stĺpci označenom „P“..</w:t>
        </w:r>
      </w:ins>
    </w:p>
    <w:p>
      <w:pPr>
        <w:pStyle w:val="Normal"/>
        <w:spacing w:before="120" w:after="0"/>
        <w:jc w:val="both"/>
        <w:rPr>
          <w:ins w:id="68" w:author="Pečová, Renáta" w:date="2016-02-16T15:50:00Z"/>
        </w:rPr>
      </w:pPr>
      <w:ins w:id="66" w:author="Pečová, Renáta" w:date="2016-02-16T15:50:00Z">
        <w:r>
          <w:rPr>
            <w:b/>
            <w:i/>
            <w:color w:val="0000FF"/>
            <w:sz w:val="18"/>
            <w:szCs w:val="18"/>
          </w:rPr>
          <w:t>COVPGP</w:t>
        </w:r>
      </w:ins>
      <w:ins w:id="67" w:author="Pečová, Renáta" w:date="2016-02-16T15:50:00Z">
        <w:r>
          <w:rPr>
            <w:i/>
            <w:color w:val="0000FF"/>
            <w:sz w:val="18"/>
            <w:szCs w:val="18"/>
          </w:rPr>
          <w:t xml:space="preserve"> - celkové oprávnené výdavky pre projekt generujúci príjem vypočítané na základe výsledkov CBA. COVPGP = COV + oprávnené výdavky nad rámec finančnej medzery.</w:t>
        </w:r>
      </w:ins>
    </w:p>
    <w:p>
      <w:pPr>
        <w:pStyle w:val="Normal"/>
        <w:spacing w:before="120" w:after="0"/>
        <w:jc w:val="both"/>
        <w:rPr>
          <w:ins w:id="71" w:author="Pečová, Renáta" w:date="2016-02-16T15:50:00Z"/>
        </w:rPr>
      </w:pPr>
      <w:ins w:id="69" w:author="Pečová, Renáta" w:date="2016-02-16T15:50:00Z">
        <w:r>
          <w:rPr>
            <w:b/>
            <w:i/>
            <w:color w:val="0000FF"/>
            <w:sz w:val="18"/>
            <w:szCs w:val="18"/>
          </w:rPr>
          <w:t>OV</w:t>
        </w:r>
      </w:ins>
      <w:ins w:id="70" w:author="Pečová, Renáta" w:date="2016-02-16T15:50:00Z">
        <w:r>
          <w:rPr>
            <w:i/>
            <w:color w:val="0000FF"/>
            <w:sz w:val="18"/>
            <w:szCs w:val="18"/>
          </w:rPr>
          <w:t>- oprávnené výdavky. Časť oprávnených výdavkov prislúchajúcich na realizáciu aktivity alebo skupiny výdavkov z COV.</w:t>
        </w:r>
      </w:ins>
    </w:p>
    <w:p>
      <w:pPr>
        <w:pStyle w:val="Normal"/>
        <w:spacing w:before="120" w:after="0"/>
        <w:jc w:val="both"/>
        <w:rPr>
          <w:ins w:id="74" w:author="Pečová, Renáta" w:date="2016-02-16T15:50:00Z"/>
        </w:rPr>
      </w:pPr>
      <w:ins w:id="72" w:author="Pečová, Renáta" w:date="2016-02-16T15:50:00Z">
        <w:r>
          <w:rPr>
            <w:b/>
            <w:i/>
            <w:color w:val="0000FF"/>
            <w:sz w:val="18"/>
            <w:szCs w:val="18"/>
          </w:rPr>
          <w:t xml:space="preserve">NV </w:t>
        </w:r>
      </w:ins>
      <w:ins w:id="73" w:author="Pečová, Renáta" w:date="2016-02-16T15:50:00Z">
        <w:r>
          <w:rPr>
            <w:i/>
            <w:color w:val="0000FF"/>
            <w:sz w:val="18"/>
            <w:szCs w:val="18"/>
          </w:rPr>
          <w:t>– neoprávnené výdavky, napr. DPH ak nie je oprávneným výdavkom.</w:t>
        </w:r>
      </w:ins>
    </w:p>
    <w:p>
      <w:pPr>
        <w:pStyle w:val="Normal"/>
        <w:spacing w:before="120" w:after="0"/>
        <w:jc w:val="both"/>
        <w:rPr>
          <w:ins w:id="77" w:author="Pečová, Renáta" w:date="2016-02-16T15:50:00Z"/>
        </w:rPr>
      </w:pPr>
      <w:ins w:id="75" w:author="Pečová, Renáta" w:date="2016-02-16T15:50:00Z">
        <w:r>
          <w:rPr>
            <w:b/>
            <w:i/>
            <w:color w:val="0000FF"/>
            <w:sz w:val="18"/>
            <w:szCs w:val="18"/>
          </w:rPr>
          <w:t>CV</w:t>
        </w:r>
      </w:ins>
      <w:ins w:id="76" w:author="Pečová, Renáta" w:date="2016-02-16T15:50:00Z">
        <w:r>
          <w:rPr>
            <w:i/>
            <w:color w:val="0000FF"/>
            <w:sz w:val="18"/>
            <w:szCs w:val="18"/>
          </w:rPr>
          <w:t xml:space="preserve"> – celkové výdavky. CV = COV + NV (ak projekt negeneruje príjem) alebo CV = COVPGP + NV (ak projekt generuje príjem).</w:t>
        </w:r>
      </w:ins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Rozdelenie projektu na fázy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fáz projektu (s ohľadom na to, že fázy projektu musia byť jednoznačne technicky/materiálne a finančne oddeliteľné)</w:t>
      </w:r>
    </w:p>
    <w:p>
      <w:pPr>
        <w:pStyle w:val="Normal"/>
        <w:spacing w:before="120" w:after="0"/>
        <w:jc w:val="both"/>
        <w:rPr/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 fáze II, je súčasťou prílohy č. 1 k tomuto Opisu projektu. </w:t>
      </w:r>
    </w:p>
    <w:p>
      <w:pPr>
        <w:pStyle w:val="Normal"/>
        <w:spacing w:before="120" w:after="0"/>
        <w:jc w:val="both"/>
        <w:rPr/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ind w:left="12" w:hanging="12"/>
        <w:jc w:val="both"/>
        <w:rPr>
          <w:i/>
          <w:i/>
          <w:color w:val="0000FF"/>
          <w:sz w:val="20"/>
          <w:szCs w:val="20"/>
          <w:ins w:id="79" w:author="Pečová, Renáta" w:date="2016-02-16T12:48:00Z"/>
        </w:rPr>
      </w:pPr>
      <w:ins w:id="78" w:author="Pečová, Renáta" w:date="2016-02-16T12:48:00Z">
        <w:r>
          <w:rPr>
            <w:i/>
            <w:color w:val="0000FF"/>
            <w:sz w:val="20"/>
            <w:szCs w:val="20"/>
          </w:rPr>
        </w:r>
      </w:ins>
    </w:p>
    <w:p>
      <w:pPr>
        <w:pStyle w:val="Normal"/>
        <w:ind w:left="12" w:hanging="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i/>
          <w:i/>
          <w:color w:val="0000FF"/>
          <w:sz w:val="20"/>
          <w:szCs w:val="20"/>
          <w:ins w:id="81" w:author="Pečová, Renáta" w:date="2016-02-16T12:48:00Z"/>
        </w:rPr>
      </w:pPr>
      <w:ins w:id="80" w:author="Pečová, Renáta" w:date="2016-02-16T12:48:00Z">
        <w:r>
          <w:rPr>
            <w:i/>
            <w:color w:val="0000FF"/>
            <w:sz w:val="20"/>
            <w:szCs w:val="20"/>
          </w:rPr>
        </w:r>
      </w:ins>
    </w:p>
    <w:p>
      <w:pPr>
        <w:pStyle w:val="Normal"/>
        <w:ind w:left="12" w:hanging="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</w:t>
        <w:tab/>
        <w:t>Prepojenie projektu s cieľmi OPII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previazanosti cieľov projektu s cieľmi OPII (tematický cieľ, globálny / špecifický ciel) a prepojenie na merateľné ukazovatele projektu. Popis previazanosti cieľov projektu s cieľmi OPD vo fáze I projektu. </w:t>
      </w:r>
    </w:p>
    <w:p>
      <w:pPr>
        <w:pStyle w:val="Normal"/>
        <w:ind w:left="12" w:hanging="12"/>
        <w:jc w:val="both"/>
        <w:rPr>
          <w:i/>
          <w:i/>
          <w:color w:val="0000FF"/>
          <w:sz w:val="18"/>
          <w:szCs w:val="18"/>
          <w:ins w:id="83" w:author="Pečová, Renáta" w:date="2016-02-16T12:48:00Z"/>
        </w:rPr>
      </w:pPr>
      <w:ins w:id="82" w:author="Pečová, Renáta" w:date="2016-02-16T12:48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4</w:t>
        <w:tab/>
        <w:t xml:space="preserve">Súlad projektu so strategickými dokumentmi </w:t>
      </w:r>
    </w:p>
    <w:p>
      <w:pPr>
        <w:pStyle w:val="Normal"/>
        <w:spacing w:before="120" w:after="0"/>
        <w:ind w:left="12" w:hanging="12"/>
        <w:jc w:val="both"/>
        <w:rPr/>
      </w:pPr>
      <w:r>
        <w:rPr>
          <w:i/>
          <w:color w:val="0000FF"/>
          <w:sz w:val="18"/>
          <w:szCs w:val="18"/>
        </w:rPr>
        <w:t>Súlad projektu s vecne príslušnými strategickými a plánovacími dokumentmi (ÚP VÚC, ÚP obce, Národné stratégie – rezortné a pod.)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7044"/>
      </w:tblGrid>
      <w:tr>
        <w:trPr>
          <w:trHeight w:val="33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/>
            </w:pPr>
            <w:del w:id="84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3. Miesto realizácie projektu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85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Štát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86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Región (NUTS II)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87" w:author="Pečová, Renáta" w:date="2016-02-16T10:13:00Z">
              <w:r>
                <w:rPr>
                  <w:i/>
                  <w:color w:val="0000FF"/>
                  <w:sz w:val="18"/>
                  <w:szCs w:val="18"/>
                </w:rPr>
                <w:delText>Kód NUTS.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88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Vyšší územný celok (NUTS III)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89" w:author="Pečová, Renáta" w:date="2016-02-16T10:13:00Z">
              <w:r>
                <w:rPr>
                  <w:i/>
                  <w:color w:val="0000FF"/>
                  <w:sz w:val="18"/>
                  <w:szCs w:val="18"/>
                </w:rPr>
                <w:delText xml:space="preserve">Kód NUTS. 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90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Okres ŇUTS IV)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91" w:author="Pečová, Renáta" w:date="2016-02-16T10:13:00Z">
              <w:r>
                <w:rPr>
                  <w:i/>
                  <w:color w:val="0000FF"/>
                  <w:sz w:val="18"/>
                  <w:szCs w:val="18"/>
                </w:rPr>
                <w:delText>Kód NUTS. 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92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Obec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93" w:author="Pečová, Renáta" w:date="2016-02-16T10:13:00Z">
              <w:r>
                <w:rPr>
                  <w:i/>
                  <w:color w:val="0000FF"/>
                  <w:sz w:val="18"/>
                  <w:szCs w:val="18"/>
                </w:rPr>
                <w:delText>ak relevantné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94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Ulica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95" w:author="Pečová, Renáta" w:date="2016-02-16T10:13:00Z">
              <w:r>
                <w:rPr>
                  <w:i/>
                  <w:color w:val="0000FF"/>
                  <w:sz w:val="18"/>
                  <w:szCs w:val="18"/>
                </w:rPr>
                <w:delText>ak relevantné</w:delText>
              </w:r>
            </w:del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del w:id="96" w:author="Pečová, Renáta" w:date="2016-02-16T10:13:00Z">
              <w:r>
                <w:rPr>
                  <w:b/>
                  <w:bCs/>
                  <w:sz w:val="20"/>
                  <w:szCs w:val="20"/>
                </w:rPr>
                <w:delText>Číslo:</w:delText>
              </w:r>
            </w:del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97" w:author="Pečová, Renáta" w:date="2016-02-16T10:13:00Z">
              <w:r>
                <w:rPr>
                  <w:i/>
                  <w:color w:val="0000FF"/>
                  <w:sz w:val="18"/>
                  <w:szCs w:val="18"/>
                </w:rPr>
                <w:delText>ak relevantné</w:delText>
              </w:r>
            </w:del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3.</w:t>
      </w:r>
      <w:ins w:id="98" w:author="Pečová, Renáta" w:date="2016-02-16T12:48:00Z">
        <w:r>
          <w:rPr>
            <w:b/>
            <w:sz w:val="20"/>
            <w:szCs w:val="20"/>
          </w:rPr>
          <w:t>.</w:t>
        </w:r>
      </w:ins>
      <w:del w:id="99" w:author="Pečová, Renáta" w:date="2016-02-16T12:48:00Z">
        <w:r>
          <w:rPr>
            <w:b/>
            <w:bCs/>
            <w:caps/>
            <w:sz w:val="20"/>
            <w:szCs w:val="20"/>
          </w:rPr>
          <w:delText>1</w:delText>
          <w:tab/>
        </w:r>
      </w:del>
      <w:r>
        <w:rPr>
          <w:b/>
          <w:bCs/>
          <w:caps/>
          <w:sz w:val="20"/>
          <w:szCs w:val="20"/>
        </w:rPr>
        <w:t>Mapa lokalizácie projektu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 xml:space="preserve">Vložiť mapu alebo uviesť odkaz na prílohu </w:t>
      </w:r>
      <w:ins w:id="100" w:author="Pečová, Renáta" w:date="2016-02-16T12:49:00Z">
        <w:r>
          <w:rPr>
            <w:i/>
            <w:color w:val="0000FF"/>
            <w:sz w:val="18"/>
            <w:szCs w:val="18"/>
          </w:rPr>
          <w:t xml:space="preserve">opisu projektu </w:t>
        </w:r>
      </w:ins>
      <w:r>
        <w:rPr>
          <w:i/>
          <w:color w:val="0000FF"/>
          <w:sz w:val="18"/>
          <w:szCs w:val="18"/>
        </w:rPr>
        <w:t>Mapa lokalizácie projektu</w:t>
      </w:r>
      <w:ins w:id="101" w:author="Pečová, Renáta" w:date="2016-02-16T12:49:00Z">
        <w:r>
          <w:rPr>
            <w:i/>
            <w:color w:val="0000FF"/>
            <w:sz w:val="18"/>
            <w:szCs w:val="18"/>
          </w:rPr>
          <w:t>.</w:t>
        </w:r>
      </w:ins>
      <w:r>
        <w:rPr>
          <w:i/>
          <w:color w:val="0000FF"/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color w:val="0000FF"/>
          <w:sz w:val="18"/>
          <w:szCs w:val="18"/>
          <w:ins w:id="103" w:author="Pečová, Renáta" w:date="2016-02-15T16:18:00Z"/>
        </w:rPr>
      </w:pPr>
      <w:ins w:id="102" w:author="Pečová, Renáta" w:date="2016-02-15T16:18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>
          <w:i/>
          <w:i/>
          <w:color w:val="0000FF"/>
          <w:sz w:val="18"/>
          <w:szCs w:val="18"/>
          <w:ins w:id="105" w:author="Pečová, Renáta" w:date="2016-02-15T16:18:00Z"/>
        </w:rPr>
      </w:pPr>
      <w:ins w:id="104" w:author="Pečová, Renáta" w:date="2016-02-15T16:18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>
          <w:i/>
          <w:i/>
          <w:color w:val="0000FF"/>
          <w:sz w:val="18"/>
          <w:szCs w:val="18"/>
          <w:ins w:id="107" w:author="Pečová, Renáta" w:date="2016-02-15T16:18:00Z"/>
        </w:rPr>
      </w:pPr>
      <w:ins w:id="106" w:author="Pečová, Renáta" w:date="2016-02-15T16:18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ins w:id="109" w:author="Pečová, Renáta" w:date="2016-02-15T16:20:00Z"/>
        </w:rPr>
      </w:pPr>
      <w:ins w:id="108" w:author="Pečová, Renáta" w:date="2016-02-15T16:20:00Z">
        <w:r>
          <w:rPr>
            <w:i/>
            <w:sz w:val="20"/>
            <w:szCs w:val="20"/>
          </w:rPr>
        </w:r>
      </w:ins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95"/>
      </w:tblGrid>
      <w:tr>
        <w:trPr>
          <w:trHeight w:val="50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4.  </w:t>
            </w:r>
            <w:del w:id="110" w:author="Pečová, Renáta" w:date="2016-02-15T16:22:00Z">
              <w:r>
                <w:rPr>
                  <w:b/>
                  <w:bCs/>
                  <w:sz w:val="20"/>
                  <w:szCs w:val="20"/>
                </w:rPr>
                <w:delText>Hlavné a</w:delText>
              </w:r>
            </w:del>
            <w:ins w:id="111" w:author="Pečová, Renáta" w:date="2016-02-15T16:22:00Z">
              <w:r>
                <w:rPr>
                  <w:b/>
                  <w:bCs/>
                  <w:sz w:val="20"/>
                  <w:szCs w:val="20"/>
                </w:rPr>
                <w:t>A</w:t>
              </w:r>
            </w:ins>
            <w:r>
              <w:rPr>
                <w:b/>
                <w:bCs/>
                <w:sz w:val="20"/>
                <w:szCs w:val="20"/>
              </w:rPr>
              <w:t>ktivity projektu</w:t>
            </w:r>
            <w:ins w:id="112" w:author="Pečová, Renáta" w:date="2016-02-16T15:17:00Z">
              <w:r>
                <w:rPr>
                  <w:b/>
                  <w:bCs/>
                  <w:sz w:val="20"/>
                  <w:szCs w:val="20"/>
                </w:rPr>
                <w:t xml:space="preserve"> za II. fázu projektu</w:t>
              </w:r>
            </w:ins>
            <w:del w:id="113" w:author="Pečová, Renáta" w:date="2016-02-16T15:17:00Z">
              <w:r>
                <w:rPr>
                  <w:rStyle w:val="FootnoteCharacters"/>
                  <w:rStyle w:val="FootnoteAnchor"/>
                  <w:b/>
                  <w:bCs/>
                  <w:sz w:val="20"/>
                  <w:szCs w:val="20"/>
                </w:rPr>
                <w:footnoteReference w:id="2"/>
              </w:r>
            </w:del>
            <w:r>
              <w:rPr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elková dĺžka realizácie </w:t>
            </w:r>
            <w:del w:id="114" w:author="Pečová, Renáta" w:date="2016-02-16T15:04:00Z">
              <w:r>
                <w:rPr>
                  <w:b/>
                  <w:bCs/>
                  <w:sz w:val="20"/>
                  <w:szCs w:val="20"/>
                </w:rPr>
                <w:delText xml:space="preserve">hlavných </w:delText>
              </w:r>
            </w:del>
            <w:r>
              <w:rPr>
                <w:b/>
                <w:bCs/>
                <w:sz w:val="20"/>
                <w:szCs w:val="20"/>
              </w:rPr>
              <w:t xml:space="preserve">aktivít projektu </w:t>
            </w:r>
            <w:r>
              <w:rPr>
                <w:sz w:val="20"/>
                <w:szCs w:val="20"/>
              </w:rPr>
              <w:t>(v mesiacoch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Zadať rovnako ako je uvedené v ŽoNFP.</w:t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ačiatok realizácie </w:t>
            </w:r>
            <w:del w:id="115" w:author="Pečová, Renáta" w:date="2016-02-16T15:04:00Z">
              <w:r>
                <w:rPr>
                  <w:b/>
                  <w:bCs/>
                  <w:sz w:val="20"/>
                  <w:szCs w:val="20"/>
                </w:rPr>
                <w:delText xml:space="preserve">hlavných </w:delText>
              </w:r>
            </w:del>
            <w:r>
              <w:rPr>
                <w:b/>
                <w:bCs/>
                <w:sz w:val="20"/>
                <w:szCs w:val="20"/>
              </w:rPr>
              <w:t xml:space="preserve">aktivít Projektu </w:t>
            </w:r>
            <w:r>
              <w:rPr>
                <w:bCs/>
                <w:sz w:val="20"/>
                <w:szCs w:val="20"/>
              </w:rPr>
              <w:t xml:space="preserve">(začiatok prvej </w:t>
            </w:r>
            <w:del w:id="116" w:author="Pečová, Renáta" w:date="2016-02-16T15:09:00Z">
              <w:r>
                <w:rPr>
                  <w:bCs/>
                  <w:sz w:val="20"/>
                  <w:szCs w:val="20"/>
                </w:rPr>
                <w:delText xml:space="preserve">hlavnej </w:delText>
              </w:r>
            </w:del>
            <w:r>
              <w:rPr>
                <w:bCs/>
                <w:sz w:val="20"/>
                <w:szCs w:val="20"/>
              </w:rPr>
              <w:t>aktivity)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končenie realizácie </w:t>
            </w:r>
            <w:del w:id="117" w:author="Pečová, Renáta" w:date="2016-02-16T15:04:00Z">
              <w:r>
                <w:rPr>
                  <w:b/>
                  <w:bCs/>
                  <w:sz w:val="20"/>
                  <w:szCs w:val="20"/>
                </w:rPr>
                <w:delText xml:space="preserve">hlavných </w:delText>
              </w:r>
            </w:del>
            <w:r>
              <w:rPr>
                <w:b/>
                <w:bCs/>
                <w:sz w:val="20"/>
                <w:szCs w:val="20"/>
              </w:rPr>
              <w:t xml:space="preserve">aktivít Projektu </w:t>
            </w:r>
            <w:r>
              <w:rPr>
                <w:bCs/>
                <w:sz w:val="20"/>
                <w:szCs w:val="20"/>
              </w:rPr>
              <w:t xml:space="preserve">(koniec realizácie poslednej </w:t>
            </w:r>
            <w:del w:id="118" w:author="Pečová, Renáta" w:date="2016-02-16T15:09:00Z">
              <w:r>
                <w:rPr>
                  <w:bCs/>
                  <w:sz w:val="20"/>
                  <w:szCs w:val="20"/>
                </w:rPr>
                <w:delText xml:space="preserve">hlavnej </w:delText>
              </w:r>
            </w:del>
            <w:r>
              <w:rPr>
                <w:bCs/>
                <w:sz w:val="20"/>
                <w:szCs w:val="20"/>
              </w:rPr>
              <w:t>aktivity alebo viacerých aktivít, ak sa ich realizácia ukončuje v rovnaký čas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del w:id="119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>Zoznam hlavných aktivít Projektu</w:delText>
              </w:r>
            </w:del>
            <w:del w:id="120" w:author="Pečová, Renáta" w:date="2016-02-15T16:26:00Z">
              <w:r>
                <w:rPr>
                  <w:b/>
                  <w:bCs/>
                  <w:sz w:val="20"/>
                  <w:szCs w:val="20"/>
                </w:rPr>
                <w:delText>:</w:delText>
              </w:r>
            </w:del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del w:id="121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>Hlavná aktivita 1</w:delText>
              </w:r>
            </w:del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122" w:author="Pečová, Renáta" w:date="2016-02-16T10:14:00Z">
              <w:r>
                <w:rPr>
                  <w:i/>
                  <w:color w:val="0000FF"/>
                  <w:sz w:val="18"/>
                  <w:szCs w:val="18"/>
                </w:rPr>
                <w:delText xml:space="preserve">názov hlavnej aktivity </w:delText>
              </w:r>
            </w:del>
            <w:del w:id="123" w:author="Pečová, Renáta" w:date="2016-02-15T16:24:00Z">
              <w:r>
                <w:rPr>
                  <w:i/>
                  <w:color w:val="0000FF"/>
                  <w:sz w:val="18"/>
                  <w:szCs w:val="18"/>
                </w:rPr>
                <w:delText>-</w:delText>
              </w:r>
            </w:del>
            <w:del w:id="124" w:author="Pečová, Renáta" w:date="2016-02-16T10:14:00Z">
              <w:r>
                <w:rPr>
                  <w:i/>
                  <w:color w:val="0000FF"/>
                  <w:sz w:val="18"/>
                  <w:szCs w:val="18"/>
                </w:rPr>
                <w:delText xml:space="preserve"> </w:delText>
              </w:r>
            </w:del>
            <w:del w:id="125" w:author="Pečová, Renáta" w:date="2016-02-15T16:24:00Z">
              <w:r>
                <w:rPr>
                  <w:i/>
                  <w:color w:val="0000FF"/>
                  <w:sz w:val="18"/>
                  <w:szCs w:val="18"/>
                </w:rPr>
                <w:delText>výber z číselníka z Príručky pre žiadateľov o poskytnutie NFP</w:delText>
              </w:r>
            </w:del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del w:id="126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>Hlavná aktivita 2</w:delText>
              </w:r>
            </w:del>
            <w:bookmarkStart w:id="0" w:name="_GoBack"/>
            <w:bookmarkEnd w:id="0"/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del w:id="127" w:author="Pečová, Renáta" w:date="2016-02-15T16:26:00Z">
              <w:r>
                <w:rPr>
                  <w:b/>
                  <w:bCs/>
                  <w:sz w:val="20"/>
                  <w:szCs w:val="20"/>
                </w:rPr>
                <w:delText>P</w:delText>
              </w:r>
            </w:del>
            <w:del w:id="128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>odporn</w:delText>
              </w:r>
            </w:del>
            <w:del w:id="129" w:author="Pečová, Renáta" w:date="2016-02-15T16:26:00Z">
              <w:r>
                <w:rPr>
                  <w:b/>
                  <w:bCs/>
                  <w:sz w:val="20"/>
                  <w:szCs w:val="20"/>
                </w:rPr>
                <w:delText>é</w:delText>
              </w:r>
            </w:del>
            <w:del w:id="130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 xml:space="preserve"> aktiv</w:delText>
              </w:r>
            </w:del>
            <w:del w:id="131" w:author="Pečová, Renáta" w:date="2016-02-15T16:26:00Z">
              <w:r>
                <w:rPr>
                  <w:b/>
                  <w:bCs/>
                  <w:sz w:val="20"/>
                  <w:szCs w:val="20"/>
                </w:rPr>
                <w:delText>ity</w:delText>
              </w:r>
            </w:del>
            <w:del w:id="132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 xml:space="preserve"> Projektu</w:delText>
              </w:r>
            </w:del>
          </w:p>
        </w:tc>
      </w:tr>
      <w:tr>
        <w:trPr>
          <w:trHeight w:val="2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del w:id="133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>Podporn</w:delText>
              </w:r>
            </w:del>
            <w:del w:id="134" w:author="Pečová, Renáta" w:date="2016-02-15T16:23:00Z">
              <w:r>
                <w:rPr>
                  <w:b/>
                  <w:bCs/>
                  <w:sz w:val="20"/>
                  <w:szCs w:val="20"/>
                </w:rPr>
                <w:delText>é</w:delText>
              </w:r>
            </w:del>
            <w:del w:id="135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 xml:space="preserve"> aktivit</w:delText>
              </w:r>
            </w:del>
            <w:del w:id="136" w:author="Pečová, Renáta" w:date="2016-02-15T16:23:00Z">
              <w:r>
                <w:rPr>
                  <w:b/>
                  <w:bCs/>
                  <w:sz w:val="20"/>
                  <w:szCs w:val="20"/>
                </w:rPr>
                <w:delText>y</w:delText>
              </w:r>
            </w:del>
            <w:del w:id="137" w:author="Pečová, Renáta" w:date="2016-02-16T10:14:00Z">
              <w:r>
                <w:rPr>
                  <w:b/>
                  <w:bCs/>
                  <w:sz w:val="20"/>
                  <w:szCs w:val="20"/>
                </w:rPr>
                <w:delText xml:space="preserve"> </w:delText>
              </w:r>
            </w:del>
            <w:del w:id="138" w:author="Pečová, Renáta" w:date="2016-02-15T16:23:00Z">
              <w:r>
                <w:rPr>
                  <w:b/>
                  <w:bCs/>
                  <w:sz w:val="20"/>
                  <w:szCs w:val="20"/>
                </w:rPr>
                <w:delText xml:space="preserve">projektu sú nasledovné:  </w:delText>
              </w:r>
            </w:del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b/>
                <w:b/>
                <w:bCs/>
                <w:sz w:val="22"/>
              </w:rPr>
            </w:pPr>
            <w:del w:id="139" w:author="Pečová, Renáta" w:date="2016-02-15T16:25:00Z">
              <w:r>
                <w:rPr>
                  <w:i/>
                  <w:color w:val="0000FF"/>
                  <w:sz w:val="18"/>
                  <w:szCs w:val="18"/>
                </w:rPr>
                <w:delText>Žiadateľ stručne uvedie popis rozsahu podporných aktivít v nadväznosti na oprávnené výdavky vzťahujúce sa k podporným aktivitám projektu.</w:delText>
              </w:r>
            </w:del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2693"/>
      </w:tblGrid>
      <w:tr>
        <w:trPr>
          <w:trHeight w:val="52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 Harmonogram aktivít projektu</w:t>
            </w:r>
            <w:ins w:id="140" w:author="Pečová, Renáta" w:date="2016-02-16T15:18:00Z">
              <w:r>
                <w:rPr>
                  <w:b/>
                  <w:bCs/>
                  <w:sz w:val="20"/>
                  <w:szCs w:val="20"/>
                </w:rPr>
                <w:t xml:space="preserve"> za II. fázu projektu</w:t>
              </w:r>
            </w:ins>
            <w:del w:id="141" w:author="Pečová, Renáta" w:date="2016-02-16T15:18:00Z">
              <w:r>
                <w:rPr>
                  <w:rStyle w:val="FootnoteCharacters"/>
                  <w:rStyle w:val="FootnoteAnchor"/>
                  <w:b/>
                  <w:bCs/>
                  <w:sz w:val="20"/>
                  <w:szCs w:val="20"/>
                </w:rPr>
                <w:footnoteReference w:id="3"/>
              </w:r>
            </w:del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ktivity</w:t>
            </w:r>
            <w:ins w:id="142" w:author="Pečová, Renáta" w:date="2016-02-16T12:50:00Z">
              <w:r>
                <w:rPr>
                  <w:rStyle w:val="FootnoteCharacters"/>
                  <w:rStyle w:val="FootnoteAnchor"/>
                  <w:b/>
                  <w:sz w:val="20"/>
                  <w:szCs w:val="20"/>
                </w:rPr>
                <w:footnoteReference w:id="4"/>
              </w:r>
            </w:ins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Začiatok realizácie aktivity (MM/RRR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é ak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né ak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ie proje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ovanie a komuniká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</w:r>
      <w:ins w:id="143" w:author="Pečová, Renáta" w:date="2016-02-16T16:24:00Z">
        <w:r>
          <w:rPr>
            <w:b/>
            <w:sz w:val="20"/>
            <w:szCs w:val="20"/>
          </w:rPr>
          <w:t>2</w:t>
        </w:r>
      </w:ins>
      <w:del w:id="144" w:author="Pečová, Renáta" w:date="2016-02-16T12:49:00Z">
        <w:r>
          <w:rPr>
            <w:b/>
            <w:sz w:val="20"/>
            <w:szCs w:val="20"/>
          </w:rPr>
          <w:delText>2</w:delText>
        </w:r>
      </w:del>
      <w:r>
        <w:rPr>
          <w:b/>
          <w:sz w:val="20"/>
          <w:szCs w:val="20"/>
        </w:rPr>
        <w:tab/>
        <w:t xml:space="preserve">Popis </w:t>
      </w:r>
      <w:del w:id="145" w:author="Pečová, Renáta" w:date="2016-02-15T16:28:00Z">
        <w:r>
          <w:rPr>
            <w:b/>
            <w:sz w:val="20"/>
            <w:szCs w:val="20"/>
          </w:rPr>
          <w:delText xml:space="preserve">hlavných </w:delText>
        </w:r>
      </w:del>
      <w:r>
        <w:rPr>
          <w:b/>
          <w:sz w:val="20"/>
          <w:szCs w:val="20"/>
        </w:rPr>
        <w:t xml:space="preserve">aktivít projektu </w:t>
      </w:r>
    </w:p>
    <w:p>
      <w:pPr>
        <w:pStyle w:val="Normal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 xml:space="preserve">Pre každú aktivitu fázy II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</w:t>
      </w:r>
      <w:del w:id="146" w:author="Pečová, Renáta" w:date="2016-02-16T12:51:00Z">
        <w:r>
          <w:rPr>
            <w:i/>
            <w:color w:val="0000FF"/>
            <w:sz w:val="18"/>
            <w:szCs w:val="18"/>
          </w:rPr>
          <w:delText xml:space="preserve">vnútro - </w:delText>
        </w:r>
      </w:del>
      <w:r>
        <w:rPr>
          <w:i/>
          <w:color w:val="0000FF"/>
          <w:sz w:val="18"/>
          <w:szCs w:val="18"/>
        </w:rPr>
        <w:t xml:space="preserve">rezortnej expertízy, z výsledkov VO, z vlastných prepočtov žiadateľa atď.)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Publicity a informovanosti – aké opatrenia sa príjmu, popis výstupov, množstvo, predpokladaná hodnota výšky nákladov, časový harmonogram atď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Žiadateľ uvedie aj rámcové informácie o aktivitách realizovaných v rámci fázy I projektu vrátane harmonogramu aktivít prvej fázy projektu, organizačného a technického zabezpečenia aktivít fázy I projektu.  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</w:r>
      <w:del w:id="147" w:author="Pečová, Renáta" w:date="2016-02-16T15:12:00Z">
        <w:r>
          <w:rPr>
            <w:b/>
            <w:sz w:val="20"/>
            <w:szCs w:val="20"/>
          </w:rPr>
          <w:delText>3</w:delText>
        </w:r>
      </w:del>
      <w:ins w:id="148" w:author="Pečová, Renáta" w:date="2016-02-16T16:24:00Z">
        <w:r>
          <w:rPr>
            <w:b/>
            <w:sz w:val="20"/>
            <w:szCs w:val="20"/>
          </w:rPr>
          <w:t>3</w:t>
        </w:r>
      </w:ins>
      <w:r>
        <w:rPr>
          <w:b/>
          <w:sz w:val="20"/>
          <w:szCs w:val="20"/>
        </w:rPr>
        <w:tab/>
        <w:t>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  <w:ins w:id="149" w:author="Pečová, Renáta" w:date="2016-02-16T12:51:00Z"/>
        </w:rPr>
      </w:pPr>
      <w:r>
        <w:rPr>
          <w:i/>
          <w:color w:val="0000FF"/>
          <w:sz w:val="18"/>
          <w:szCs w:val="18"/>
        </w:rPr>
        <w:t xml:space="preserve">Uviesť zvažované technické varianty riešenia a zdôvodniť výber predkladaného technického riešenia, uviesť stupne projektovej dokumentácie, ktoré sú vypracované a ktoré sa ešte plánujú dopracovať. Žiadateľ uvedie aj informácie o technickom riešení fázy I. 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  <w:ins w:id="151" w:author="Pečová, Renáta" w:date="2016-02-16T12:51:00Z"/>
        </w:rPr>
      </w:pPr>
      <w:ins w:id="150" w:author="Pečová, Renáta" w:date="2016-02-16T12:51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ind w:left="360" w:hanging="0"/>
        <w:jc w:val="both"/>
        <w:rPr>
          <w:b/>
          <w:b/>
          <w:sz w:val="20"/>
          <w:szCs w:val="20"/>
          <w:ins w:id="155" w:author="Pečová, Renáta" w:date="2016-02-16T12:51:00Z"/>
        </w:rPr>
      </w:pPr>
      <w:ins w:id="152" w:author="Pečová, Renáta" w:date="2016-02-16T12:51:00Z">
        <w:r>
          <w:rPr>
            <w:b/>
            <w:sz w:val="20"/>
            <w:szCs w:val="20"/>
          </w:rPr>
          <w:t>4.</w:t>
        </w:r>
      </w:ins>
      <w:ins w:id="153" w:author="Pečová, Renáta" w:date="2016-02-16T16:24:00Z">
        <w:r>
          <w:rPr>
            <w:b/>
            <w:sz w:val="20"/>
            <w:szCs w:val="20"/>
          </w:rPr>
          <w:t>4</w:t>
        </w:r>
      </w:ins>
      <w:ins w:id="154" w:author="Pečová, Renáta" w:date="2016-02-16T12:51:00Z">
        <w:r>
          <w:rPr>
            <w:b/>
            <w:sz w:val="20"/>
            <w:szCs w:val="20"/>
          </w:rPr>
          <w:tab/>
          <w:t>Vplyv projektu na horizontálne princípy</w:t>
        </w:r>
      </w:ins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  <w:ins w:id="169" w:author="Pečová, Renáta" w:date="2016-02-16T12:51:00Z"/>
        </w:rPr>
      </w:pPr>
      <w:ins w:id="156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 xml:space="preserve">Podrobnejší popis </w:t>
        </w:r>
      </w:ins>
      <w:ins w:id="157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t>súladu</w:t>
        </w:r>
      </w:ins>
      <w:ins w:id="158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 xml:space="preserve"> projektu </w:t>
        </w:r>
      </w:ins>
      <w:ins w:id="159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t>s </w:t>
        </w:r>
      </w:ins>
      <w:ins w:id="160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>HP</w:t>
        </w:r>
      </w:ins>
      <w:ins w:id="161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t>, podľa Príručky</w:t>
        </w:r>
      </w:ins>
      <w:ins w:id="162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 xml:space="preserve"> pre </w:t>
        </w:r>
      </w:ins>
      <w:ins w:id="163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t>žiadateľa o NFP pre PO 1 – PO 6, kap 5. Informácia o </w:t>
        </w:r>
      </w:ins>
      <w:ins w:id="164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 xml:space="preserve">HP (uviesť v prípade, </w:t>
        </w:r>
      </w:ins>
      <w:ins w:id="165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>ich popis nie je uveden</w:t>
        </w:r>
      </w:ins>
      <w:ins w:id="166" w:author="Pečová, Renáta" w:date="2016-02-16T12:53:00Z">
        <w:r>
          <w:rPr>
            <w:rFonts w:cs="Calibri" w:ascii="Calibri" w:hAnsi="Calibri"/>
            <w:i/>
            <w:color w:val="0000FF"/>
            <w:sz w:val="18"/>
          </w:rPr>
          <w:t>ý</w:t>
        </w:r>
      </w:ins>
      <w:ins w:id="167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t xml:space="preserve"> v ŽoNFP)</w:t>
        </w:r>
      </w:ins>
      <w:ins w:id="168" w:author="Pečová, Renáta" w:date="2016-02-16T12:51:00Z">
        <w:r>
          <w:rPr>
            <w:i/>
            <w:color w:val="0000FF"/>
            <w:sz w:val="18"/>
            <w:szCs w:val="18"/>
          </w:rPr>
          <w:t>.</w:t>
        </w:r>
      </w:ins>
      <w:r>
        <w:br w:type="page"/>
      </w:r>
    </w:p>
    <w:p>
      <w:pPr>
        <w:pStyle w:val="Normal"/>
        <w:rPr>
          <w:b/>
          <w:b/>
          <w:sz w:val="20"/>
          <w:szCs w:val="20"/>
          <w:ins w:id="171" w:author="Pečová, Renáta" w:date="2016-02-16T14:16:00Z"/>
        </w:rPr>
      </w:pPr>
      <w:ins w:id="170" w:author="Pečová, Renáta" w:date="2016-02-16T14:16:00Z">
        <w:r>
          <w:rPr>
            <w:b/>
            <w:sz w:val="20"/>
            <w:szCs w:val="20"/>
          </w:rPr>
          <w:t>5. MERATEĽNÉ UKAZOVATELE PROJEKTU</w:t>
        </w:r>
      </w:ins>
    </w:p>
    <w:p>
      <w:pPr>
        <w:pStyle w:val="Normal"/>
        <w:rPr>
          <w:b/>
          <w:b/>
          <w:sz w:val="20"/>
          <w:szCs w:val="20"/>
          <w:ins w:id="173" w:author="Pečová, Renáta" w:date="2016-02-16T14:16:00Z"/>
        </w:rPr>
      </w:pPr>
      <w:ins w:id="172" w:author="Pečová, Renáta" w:date="2016-02-16T14:16:00Z">
        <w:r>
          <w:rPr>
            <w:b/>
            <w:sz w:val="20"/>
            <w:szCs w:val="20"/>
          </w:rPr>
        </w:r>
      </w:ins>
    </w:p>
    <w:p>
      <w:pPr>
        <w:pStyle w:val="Normal"/>
        <w:spacing w:before="0" w:after="60"/>
        <w:ind w:left="11" w:hanging="11"/>
        <w:jc w:val="both"/>
        <w:rPr/>
      </w:pPr>
      <w:ins w:id="174" w:author="Pečová, Renáta" w:date="2016-02-16T14:16:00Z">
        <w:r>
          <w:rPr>
            <w:rFonts w:cs="Times New Roman"/>
            <w:b/>
            <w:sz w:val="20"/>
            <w:szCs w:val="20"/>
          </w:rPr>
          <w:t>5.1 Hodnoty merateľných ukazovateľov dosiahnutých na konci I. fázy projektu</w:t>
        </w:r>
      </w:ins>
      <w:ins w:id="175" w:author="Pečová, Renáta" w:date="2016-02-16T14:16:00Z">
        <w:r>
          <w:rPr>
            <w:rStyle w:val="FootnoteCharacters"/>
            <w:rStyle w:val="FootnoteAnchor"/>
            <w:rFonts w:cs="Times New Roman"/>
            <w:b/>
            <w:sz w:val="20"/>
            <w:szCs w:val="20"/>
          </w:rPr>
          <w:footnoteReference w:id="5"/>
        </w:r>
      </w:ins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650"/>
        <w:gridCol w:w="819"/>
        <w:gridCol w:w="1195"/>
        <w:gridCol w:w="591"/>
        <w:gridCol w:w="942"/>
        <w:gridCol w:w="61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76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Typ</w:t>
              </w:r>
            </w:ins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77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Názov</w:t>
              </w:r>
            </w:ins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78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Merná jednotka</w:t>
              </w:r>
            </w:ins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79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Východisková hodnota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80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Rok</w:t>
              </w:r>
            </w:ins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ins w:id="181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Plánovaná hodnota</w:t>
              </w:r>
            </w:ins>
            <w:ins w:id="182" w:author="Pečová, Renáta" w:date="2016-02-16T14:17:00Z">
              <w:r>
                <w:rPr>
                  <w:rStyle w:val="FootnoteCharacters"/>
                  <w:rStyle w:val="FootnoteAnchor"/>
                  <w:rFonts w:cs="Times New Roman"/>
                  <w:b/>
                  <w:sz w:val="20"/>
                  <w:szCs w:val="20"/>
                </w:rPr>
                <w:footnoteReference w:id="6"/>
              </w:r>
            </w:ins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ins w:id="183" w:author="Pečová, Renáta" w:date="2016-02-16T14:17:00Z">
              <w:r>
                <w:rPr>
                  <w:rFonts w:cs="Times New Roman"/>
                  <w:b/>
                  <w:sz w:val="20"/>
                  <w:szCs w:val="20"/>
                </w:rPr>
                <w:t>Rok</w:t>
              </w:r>
            </w:ins>
          </w:p>
        </w:tc>
      </w:tr>
      <w:tr>
        <w:trPr>
          <w:trHeight w:val="32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184" w:author="Pečová, Renáta" w:date="2016-02-16T14:17:00Z">
              <w:r>
                <w:rPr>
                  <w:rFonts w:cs="Times New Roman"/>
                  <w:b/>
                  <w:bCs/>
                  <w:sz w:val="20"/>
                  <w:szCs w:val="20"/>
                </w:rPr>
                <w:t>Výsledok</w:t>
              </w:r>
            </w:ins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ins w:id="185" w:author="Pečová, Renáta" w:date="2016-02-16T14:17:00Z">
              <w:r>
                <w:rPr>
                  <w:rFonts w:cs="Times New Roman"/>
                  <w:b/>
                  <w:bCs/>
                  <w:sz w:val="20"/>
                  <w:szCs w:val="20"/>
                </w:rPr>
                <w:t>Dopad</w:t>
              </w:r>
            </w:ins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ins w:id="187" w:author="Pečová, Renáta" w:date="2016-02-16T14:17:00Z"/>
        </w:rPr>
      </w:pPr>
      <w:ins w:id="186" w:author="Pečová, Renáta" w:date="2016-02-16T14:17:00Z">
        <w:r>
          <w:rPr>
            <w:b/>
            <w:sz w:val="20"/>
            <w:szCs w:val="20"/>
          </w:rPr>
        </w:r>
      </w:ins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99"/>
        <w:gridCol w:w="1300"/>
        <w:gridCol w:w="1299"/>
        <w:gridCol w:w="1300"/>
        <w:gridCol w:w="1606"/>
      </w:tblGrid>
      <w:tr>
        <w:trPr>
          <w:trHeight w:val="7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  <w:ins w:id="188" w:author="Pečová, Renáta" w:date="2016-02-16T14:50:00Z">
              <w:r>
                <w:rPr>
                  <w:b/>
                  <w:bCs/>
                  <w:sz w:val="20"/>
                  <w:szCs w:val="20"/>
                </w:rPr>
                <w:t>2</w:t>
              </w:r>
            </w:ins>
            <w:r>
              <w:rPr>
                <w:b/>
                <w:bCs/>
                <w:sz w:val="20"/>
                <w:szCs w:val="20"/>
              </w:rPr>
              <w:t xml:space="preserve"> Merateľné ukazovatele </w:t>
            </w:r>
            <w:ins w:id="189" w:author="Pečová, Renáta" w:date="2016-02-16T15:19:00Z">
              <w:r>
                <w:rPr>
                  <w:b/>
                  <w:bCs/>
                  <w:sz w:val="20"/>
                  <w:szCs w:val="20"/>
                </w:rPr>
                <w:t xml:space="preserve">za </w:t>
              </w:r>
            </w:ins>
            <w:ins w:id="190" w:author="Pečová, Renáta" w:date="2016-02-16T14:50:00Z">
              <w:r>
                <w:rPr>
                  <w:b/>
                  <w:bCs/>
                  <w:sz w:val="20"/>
                  <w:szCs w:val="20"/>
                </w:rPr>
                <w:t>II</w:t>
              </w:r>
            </w:ins>
            <w:ins w:id="191" w:author="Pečová, Renáta" w:date="2016-02-16T15:10:00Z">
              <w:r>
                <w:rPr>
                  <w:b/>
                  <w:bCs/>
                  <w:sz w:val="20"/>
                  <w:szCs w:val="20"/>
                </w:rPr>
                <w:t>.</w:t>
              </w:r>
            </w:ins>
            <w:ins w:id="192" w:author="Pečová, Renáta" w:date="2016-02-16T14:50:00Z">
              <w:r>
                <w:rPr>
                  <w:b/>
                  <w:bCs/>
                  <w:sz w:val="20"/>
                  <w:szCs w:val="20"/>
                </w:rPr>
                <w:t xml:space="preserve"> fáz</w:t>
              </w:r>
            </w:ins>
            <w:ins w:id="193" w:author="Pečová, Renáta" w:date="2016-02-16T15:19:00Z">
              <w:r>
                <w:rPr>
                  <w:b/>
                  <w:bCs/>
                  <w:sz w:val="20"/>
                  <w:szCs w:val="20"/>
                </w:rPr>
                <w:t>u</w:t>
              </w:r>
            </w:ins>
            <w:ins w:id="194" w:author="Pečová, Renáta" w:date="2016-02-16T14:50:00Z">
              <w:r>
                <w:rPr>
                  <w:b/>
                  <w:bCs/>
                  <w:sz w:val="20"/>
                  <w:szCs w:val="20"/>
                </w:rPr>
                <w:t xml:space="preserve"> </w:t>
              </w:r>
            </w:ins>
            <w:r>
              <w:rPr>
                <w:b/>
                <w:bCs/>
                <w:sz w:val="20"/>
                <w:szCs w:val="20"/>
              </w:rPr>
              <w:t>projektu</w:t>
            </w:r>
            <w:del w:id="195" w:author="Pečová, Renáta" w:date="2016-02-16T14:51:00Z">
              <w:r>
                <w:rPr>
                  <w:rStyle w:val="FootnoteCharacters"/>
                  <w:rStyle w:val="FootnoteAnchor"/>
                  <w:b/>
                  <w:bCs/>
                  <w:sz w:val="20"/>
                  <w:szCs w:val="20"/>
                </w:rPr>
                <w:footnoteReference w:id="7"/>
              </w:r>
            </w:del>
            <w:r>
              <w:rPr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del w:id="197" w:author="Pečová, Renáta" w:date="2016-02-16T14:28:00Z"/>
              </w:rPr>
            </w:pPr>
            <w:del w:id="196" w:author="Pečová, Renáta" w:date="2016-02-16T14:28:00Z">
              <w:r>
                <w:rPr>
                  <w:b/>
                  <w:bCs/>
                  <w:sz w:val="20"/>
                  <w:szCs w:val="20"/>
                </w:rPr>
                <w:delText>Typ</w:delText>
              </w:r>
            </w:del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198" w:author="Pečová, Renáta" w:date="2016-02-16T14:28:00Z">
              <w:r>
                <w:rPr>
                  <w:b/>
                  <w:bCs/>
                  <w:sz w:val="20"/>
                  <w:szCs w:val="20"/>
                </w:rPr>
                <w:delText>Kód</w:delText>
              </w:r>
            </w:del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hodno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á cieľová hodno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as plnen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199" w:author="Pečová, Renáta" w:date="2016-02-16T14:33:00Z">
              <w:r>
                <w:rPr>
                  <w:b/>
                  <w:bCs/>
                  <w:sz w:val="20"/>
                  <w:szCs w:val="20"/>
                </w:rPr>
                <w:delText>Rizikové faktory</w:delText>
              </w:r>
            </w:del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evancia k HP</w:t>
            </w:r>
          </w:p>
        </w:tc>
      </w:tr>
      <w:tr>
        <w:trPr>
          <w:trHeight w:val="10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  <w:ins w:id="203" w:author="Pečová, Renáta" w:date="2016-02-16T14:35:00Z"/>
              </w:rPr>
            </w:pPr>
            <w:ins w:id="200" w:author="Pečová, Renáta" w:date="2016-02-16T14:35:00Z">
              <w:r>
                <w:rPr>
                  <w:b w:val="false"/>
                  <w:bCs/>
                  <w:sz w:val="20"/>
                  <w:szCs w:val="20"/>
                  <w:u w:val="single"/>
                </w:rPr>
                <w:t>Merateľný ukazo</w:t>
              </w:r>
            </w:ins>
            <w:ins w:id="201" w:author="Pečová, Renáta" w:date="2016-02-16T14:35:00Z">
              <w:r>
                <w:rPr>
                  <w:bCs/>
                  <w:sz w:val="20"/>
                  <w:szCs w:val="20"/>
                  <w:u w:val="single"/>
                </w:rPr>
                <w:t>v</w:t>
              </w:r>
            </w:ins>
            <w:ins w:id="202" w:author="Pečová, Renáta" w:date="2016-02-16T14:35:00Z">
              <w:r>
                <w:rPr>
                  <w:b w:val="false"/>
                  <w:bCs/>
                  <w:sz w:val="20"/>
                  <w:szCs w:val="20"/>
                  <w:u w:val="single"/>
                </w:rPr>
                <w:t xml:space="preserve">ateľ pre aktivitu 1: </w:t>
              </w:r>
            </w:ins>
          </w:p>
          <w:p>
            <w:pPr>
              <w:pStyle w:val="Normal"/>
              <w:rPr>
                <w:bCs/>
                <w:sz w:val="18"/>
                <w:szCs w:val="18"/>
                <w:u w:val="single"/>
                <w:del w:id="205" w:author="Pečová, Renáta" w:date="2016-02-16T14:30:00Z"/>
              </w:rPr>
            </w:pPr>
            <w:del w:id="204" w:author="Pečová, Renáta" w:date="2016-02-16T14:28:00Z">
              <w:r>
                <w:rPr>
                  <w:b w:val="false"/>
                  <w:bCs/>
                  <w:sz w:val="20"/>
                  <w:szCs w:val="20"/>
                  <w:u w:val="single"/>
                </w:rPr>
                <w:delText>Výstup</w:delText>
              </w:r>
            </w:del>
          </w:p>
          <w:p>
            <w:pPr>
              <w:pStyle w:val="Normal"/>
              <w:widowControl/>
              <w:bidi w:val="0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  <w:u w:val="single"/>
              </w:rPr>
              <w:t>Žiadateľ podľa charakteru aktivít projektu vyberie zo zoznamu ukazovateľov uvedených vo vyzvaní na predkladanie ŽoNFP minimálne jeden relevantný ukazovateľ</w:t>
            </w:r>
            <w:ins w:id="206" w:author="Pečová, Renáta" w:date="2016-02-16T14:32:00Z">
              <w:r>
                <w:rPr>
                  <w:i/>
                  <w:color w:val="0000FF"/>
                  <w:sz w:val="18"/>
                  <w:szCs w:val="18"/>
                  <w:u w:val="single"/>
                </w:rPr>
                <w:t>,</w:t>
              </w:r>
            </w:ins>
            <w:r>
              <w:rPr>
                <w:i/>
                <w:color w:val="0000FF"/>
                <w:sz w:val="18"/>
                <w:szCs w:val="18"/>
                <w:u w:val="single"/>
              </w:rPr>
              <w:t xml:space="preserve"> </w:t>
            </w:r>
            <w:del w:id="207" w:author="Pečová, Renáta" w:date="2016-02-16T14:31:00Z">
              <w:r>
                <w:rPr>
                  <w:i/>
                  <w:color w:val="0000FF"/>
                  <w:sz w:val="18"/>
                  <w:szCs w:val="18"/>
                  <w:u w:val="single"/>
                </w:rPr>
                <w:delText xml:space="preserve">výstupu </w:delText>
              </w:r>
            </w:del>
            <w:r>
              <w:rPr>
                <w:i/>
                <w:color w:val="0000FF"/>
                <w:sz w:val="18"/>
                <w:szCs w:val="18"/>
                <w:u w:val="single"/>
              </w:rPr>
              <w:t>prostredníctv</w:t>
            </w:r>
            <w:r>
              <w:rPr>
                <w:i/>
                <w:color w:val="0000FF"/>
                <w:sz w:val="18"/>
                <w:szCs w:val="18"/>
              </w:rPr>
              <w:t>om, ktorého bude spoľahlivo monitorovať pokrok v realizácii projektu.</w:t>
            </w:r>
            <w:ins w:id="208" w:author="Pečová, Renáta" w:date="2016-02-16T14:32:00Z">
              <w:r>
                <w:rPr>
                  <w:i/>
                  <w:color w:val="0000FF"/>
                  <w:sz w:val="18"/>
                  <w:szCs w:val="18"/>
                </w:rPr>
                <w:t xml:space="preserve"> Uviesť rovnaký ukazovateľ ako je uvedený v ŽoNFP na II fázu projektu,</w:t>
              </w:r>
            </w:ins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del w:id="209" w:author="Pečová, Renáta" w:date="2016-02-16T14:44:00Z">
              <w:r>
                <w:rPr>
                  <w:i w:val="false"/>
                  <w:color w:val="000000"/>
                  <w:sz w:val="18"/>
                  <w:szCs w:val="18"/>
                </w:rPr>
                <w:delText>Uvádza sa východisková hodnota ukazovateľa výstupu na začiatku realizácie projektu.</w:delText>
              </w:r>
            </w:del>
            <w:ins w:id="210" w:author="Pečová, Renáta" w:date="2016-02-16T14:44:00Z">
              <w:r>
                <w:rPr>
                  <w:i w:val="false"/>
                  <w:color w:val="000000"/>
                  <w:sz w:val="18"/>
                  <w:szCs w:val="18"/>
                </w:rPr>
                <w:t>0</w:t>
              </w:r>
            </w:ins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 xml:space="preserve">Uvádza sa hodnota, ktorú ukazovateľ </w:t>
            </w:r>
            <w:del w:id="211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delText xml:space="preserve">výstupu </w:delText>
              </w:r>
            </w:del>
            <w:r>
              <w:rPr>
                <w:i/>
                <w:color w:val="0000FF"/>
                <w:sz w:val="18"/>
                <w:szCs w:val="18"/>
              </w:rPr>
              <w:t>dosiahne ku dňu ukončenia realizácie</w:t>
            </w:r>
            <w:ins w:id="212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t xml:space="preserve"> II. fázy</w:t>
              </w:r>
            </w:ins>
            <w:r>
              <w:rPr>
                <w:i/>
                <w:color w:val="0000FF"/>
                <w:sz w:val="18"/>
                <w:szCs w:val="18"/>
              </w:rPr>
              <w:t xml:space="preserve"> projektu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del w:id="213" w:author="Pečová, Renáta" w:date="2016-02-16T14:47:00Z">
              <w:r>
                <w:rPr>
                  <w:i/>
                  <w:color w:val="0000FF"/>
                  <w:sz w:val="18"/>
                  <w:szCs w:val="18"/>
                </w:rPr>
                <w:delText>Rok ukončenia realizácie projektu.</w:delText>
              </w:r>
            </w:del>
            <w:ins w:id="214" w:author="Pečová, Renáta" w:date="2016-02-16T14:47:00Z">
              <w:r>
                <w:rPr>
                  <w:i/>
                  <w:color w:val="0000FF"/>
                  <w:sz w:val="18"/>
                  <w:szCs w:val="18"/>
                </w:rPr>
                <w:t>Podľa ŽoNFP na II. fázu projektu</w:t>
              </w:r>
            </w:ins>
          </w:p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del w:id="215" w:author="Pečová, Renáta" w:date="2016-02-16T14:33:00Z">
              <w:r>
                <w:rPr>
                  <w:i/>
                  <w:color w:val="0000FF"/>
                  <w:sz w:val="18"/>
                  <w:szCs w:val="18"/>
                </w:rPr>
                <w:delText>žiadateľ uvedie v zmysle výzvy či je dosiahnutie objektívne ovplyvniteľné externými faktormi a tieto konkrétne popíše</w:delText>
              </w:r>
            </w:del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žiadateľ uvedie v zmysle </w:t>
            </w:r>
            <w:del w:id="216" w:author="Pečová, Renáta" w:date="2016-02-16T14:34:00Z">
              <w:r>
                <w:rPr>
                  <w:i/>
                  <w:color w:val="0000FF"/>
                  <w:sz w:val="18"/>
                  <w:szCs w:val="18"/>
                </w:rPr>
                <w:delText>výzvy</w:delText>
              </w:r>
            </w:del>
            <w:ins w:id="217" w:author="Pečová, Renáta" w:date="2016-02-16T14:34:00Z">
              <w:r>
                <w:rPr>
                  <w:i/>
                  <w:color w:val="0000FF"/>
                  <w:sz w:val="18"/>
                  <w:szCs w:val="18"/>
                </w:rPr>
                <w:t>vyzvania</w:t>
              </w:r>
            </w:ins>
          </w:p>
        </w:tc>
      </w:tr>
      <w:tr>
        <w:trPr>
          <w:trHeight w:val="1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ins w:id="218" w:author="Pečová, Renáta" w:date="2016-02-16T14:36:00Z">
              <w:r>
                <w:rPr>
                  <w:bCs/>
                  <w:sz w:val="20"/>
                  <w:szCs w:val="20"/>
                  <w:u w:val="single"/>
                </w:rPr>
                <w:t xml:space="preserve">Merateľný ukazovateľ pre aktivitu n: </w:t>
              </w:r>
            </w:ins>
            <w:del w:id="219" w:author="Pečová, Renáta" w:date="2016-02-16T14:28:00Z">
              <w:r>
                <w:rPr>
                  <w:b/>
                  <w:bCs/>
                  <w:sz w:val="20"/>
                  <w:szCs w:val="20"/>
                </w:rPr>
                <w:delText>Výsledok</w:delText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Žiadateľ podľa charakteru aktivít projektu vyberie zo zoznamu ukazovateľov uvedených vo vyzvaní na predkladanie ŽoNFP minimálne jeden relevantný ukazovateľ </w:t>
            </w:r>
            <w:del w:id="220" w:author="Pečová, Renáta" w:date="2016-02-16T14:34:00Z">
              <w:r>
                <w:rPr>
                  <w:i/>
                  <w:color w:val="0000FF"/>
                  <w:sz w:val="18"/>
                  <w:szCs w:val="18"/>
                </w:rPr>
                <w:delText xml:space="preserve">výsledku </w:delText>
              </w:r>
            </w:del>
            <w:r>
              <w:rPr>
                <w:i/>
                <w:color w:val="0000FF"/>
                <w:sz w:val="18"/>
                <w:szCs w:val="18"/>
              </w:rPr>
              <w:t>prostredníctvom, ktorého bude spoľahlivo monitorovať pokrok v realizácii projektu.</w:t>
            </w:r>
            <w:ins w:id="221" w:author="Pečová, Renáta" w:date="2016-02-16T14:34:00Z">
              <w:r>
                <w:rPr>
                  <w:i/>
                  <w:color w:val="0000FF"/>
                  <w:sz w:val="18"/>
                  <w:szCs w:val="18"/>
                </w:rPr>
                <w:t xml:space="preserve"> Uviesť rovnaký ukazovateľ ako je uvedený v ŽoNFP na II fázu projektu,</w:t>
              </w:r>
            </w:ins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22" w:author="Pečová, Renáta" w:date="2016-02-16T14:44:00Z">
              <w:r>
                <w:rPr>
                  <w:i w:val="false"/>
                  <w:color w:val="000000"/>
                  <w:sz w:val="18"/>
                  <w:szCs w:val="18"/>
                </w:rPr>
                <w:t>0</w:t>
              </w:r>
            </w:ins>
            <w:del w:id="223" w:author="Pečová, Renáta" w:date="2016-02-16T14:44:00Z">
              <w:r>
                <w:rPr>
                  <w:i w:val="false"/>
                  <w:color w:val="000000"/>
                  <w:sz w:val="18"/>
                  <w:szCs w:val="18"/>
                </w:rPr>
                <w:delText>Uvádza sa východisková hodnota ukazovateľa výsledku po ukončení realizácie projektu.</w:delText>
              </w:r>
            </w:del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 xml:space="preserve">Uvádza sa hodnota, ktorú ukazovateľ </w:t>
            </w:r>
            <w:del w:id="224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delText xml:space="preserve">výsledku </w:delText>
              </w:r>
            </w:del>
            <w:r>
              <w:rPr>
                <w:i/>
                <w:color w:val="0000FF"/>
                <w:sz w:val="18"/>
                <w:szCs w:val="18"/>
              </w:rPr>
              <w:t xml:space="preserve">dosiahne </w:t>
            </w:r>
            <w:del w:id="225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delText>v piatom roku po</w:delText>
              </w:r>
            </w:del>
            <w:ins w:id="226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t>ku dňu</w:t>
              </w:r>
            </w:ins>
            <w:r>
              <w:rPr>
                <w:i/>
                <w:color w:val="0000FF"/>
                <w:sz w:val="18"/>
                <w:szCs w:val="18"/>
              </w:rPr>
              <w:t xml:space="preserve"> ukončen</w:t>
            </w:r>
            <w:ins w:id="227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t>ia</w:t>
              </w:r>
            </w:ins>
            <w:del w:id="228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delText>í</w:delText>
              </w:r>
            </w:del>
            <w:r>
              <w:rPr>
                <w:i/>
                <w:color w:val="0000FF"/>
                <w:sz w:val="18"/>
                <w:szCs w:val="18"/>
              </w:rPr>
              <w:t xml:space="preserve"> realizácie</w:t>
            </w:r>
            <w:ins w:id="229" w:author="Pečová, Renáta" w:date="2016-02-16T14:48:00Z">
              <w:r>
                <w:rPr>
                  <w:i/>
                  <w:color w:val="0000FF"/>
                  <w:sz w:val="18"/>
                  <w:szCs w:val="18"/>
                </w:rPr>
                <w:t xml:space="preserve"> II. fázy</w:t>
              </w:r>
            </w:ins>
            <w:r>
              <w:rPr>
                <w:i/>
                <w:color w:val="0000FF"/>
                <w:sz w:val="18"/>
                <w:szCs w:val="18"/>
              </w:rPr>
              <w:t xml:space="preserve"> projektu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  <w:ins w:id="231" w:author="Pečová, Renáta" w:date="2016-02-16T14:47:00Z"/>
              </w:rPr>
            </w:pPr>
            <w:ins w:id="230" w:author="Pečová, Renáta" w:date="2016-02-16T14:47:00Z">
              <w:r>
                <w:rPr>
                  <w:i/>
                  <w:color w:val="0000FF"/>
                  <w:sz w:val="18"/>
                  <w:szCs w:val="18"/>
                </w:rPr>
                <w:t>Podľa ŽoNFP na II. fázu projektu</w:t>
              </w:r>
            </w:ins>
          </w:p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  <w:del w:id="233" w:author="Pečová, Renáta" w:date="2016-02-16T14:47:00Z"/>
              </w:rPr>
            </w:pPr>
            <w:del w:id="232" w:author="Pečová, Renáta" w:date="2016-02-16T14:47:00Z">
              <w:r>
                <w:rPr>
                  <w:i/>
                  <w:color w:val="0000FF"/>
                  <w:sz w:val="18"/>
                  <w:szCs w:val="18"/>
                </w:rPr>
                <w:delText>Piaty rok po ukončení realizácie projektu.</w:delText>
              </w:r>
            </w:del>
          </w:p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del w:id="234" w:author="Pečová, Renáta" w:date="2016-02-16T14:33:00Z">
              <w:r>
                <w:rPr>
                  <w:i/>
                  <w:color w:val="0000FF"/>
                  <w:sz w:val="18"/>
                  <w:szCs w:val="18"/>
                </w:rPr>
                <w:delText>žiadateľ uvedie v zmysle výzvy či je dosiahnutie objektívne ovplyvniteľné externými faktormi a tieto konkrétne popíše</w:delText>
              </w:r>
            </w:del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žiadateľ uvedie v zmysle </w:t>
            </w:r>
            <w:del w:id="235" w:author="Pečová, Renáta" w:date="2016-02-16T14:34:00Z">
              <w:r>
                <w:rPr>
                  <w:i/>
                  <w:color w:val="0000FF"/>
                  <w:sz w:val="18"/>
                  <w:szCs w:val="18"/>
                </w:rPr>
                <w:delText>výzvy</w:delText>
              </w:r>
            </w:del>
            <w:ins w:id="236" w:author="Pečová, Renáta" w:date="2016-02-16T14:34:00Z">
              <w:r>
                <w:rPr>
                  <w:i/>
                  <w:color w:val="0000FF"/>
                  <w:sz w:val="18"/>
                  <w:szCs w:val="18"/>
                </w:rPr>
                <w:t>vyzvania</w:t>
              </w:r>
            </w:ins>
          </w:p>
        </w:tc>
      </w:tr>
      <w:tr>
        <w:trPr>
          <w:trHeight w:val="1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  <w:ins w:id="244" w:author="Pečová, Renáta" w:date="2016-02-16T14:40:00Z"/>
              </w:rPr>
            </w:pPr>
            <w:ins w:id="237" w:author="Pečová, Renáta" w:date="2016-02-16T14:40:00Z">
              <w:r>
                <w:rPr>
                  <w:bCs/>
                  <w:sz w:val="20"/>
                  <w:szCs w:val="20"/>
                  <w:u w:val="single"/>
                </w:rPr>
                <w:t>Spoločný merateľný ukazovateľ pre I</w:t>
              </w:r>
            </w:ins>
            <w:ins w:id="238" w:author="Pečová, Renáta" w:date="2016-02-16T14:44:00Z">
              <w:r>
                <w:rPr>
                  <w:bCs/>
                  <w:sz w:val="20"/>
                  <w:szCs w:val="20"/>
                  <w:u w:val="single"/>
                </w:rPr>
                <w:t>.</w:t>
              </w:r>
            </w:ins>
            <w:ins w:id="239" w:author="Pečová, Renáta" w:date="2016-02-16T14:41:00Z">
              <w:r>
                <w:rPr>
                  <w:bCs/>
                  <w:sz w:val="20"/>
                  <w:szCs w:val="20"/>
                  <w:u w:val="single"/>
                </w:rPr>
                <w:t> a</w:t>
              </w:r>
            </w:ins>
            <w:ins w:id="240" w:author="Pečová, Renáta" w:date="2016-02-16T14:44:00Z">
              <w:r>
                <w:rPr>
                  <w:bCs/>
                  <w:sz w:val="20"/>
                  <w:szCs w:val="20"/>
                  <w:u w:val="single"/>
                </w:rPr>
                <w:t> </w:t>
              </w:r>
            </w:ins>
            <w:ins w:id="241" w:author="Pečová, Renáta" w:date="2016-02-16T14:41:00Z">
              <w:r>
                <w:rPr>
                  <w:bCs/>
                  <w:sz w:val="20"/>
                  <w:szCs w:val="20"/>
                  <w:u w:val="single"/>
                </w:rPr>
                <w:t>II</w:t>
              </w:r>
            </w:ins>
            <w:ins w:id="242" w:author="Pečová, Renáta" w:date="2016-02-16T14:44:00Z">
              <w:r>
                <w:rPr>
                  <w:bCs/>
                  <w:sz w:val="20"/>
                  <w:szCs w:val="20"/>
                  <w:u w:val="single"/>
                </w:rPr>
                <w:t xml:space="preserve">. </w:t>
              </w:r>
            </w:ins>
            <w:ins w:id="243" w:author="Pečová, Renáta" w:date="2016-02-16T14:40:00Z">
              <w:r>
                <w:rPr>
                  <w:bCs/>
                  <w:sz w:val="20"/>
                  <w:szCs w:val="20"/>
                  <w:u w:val="single"/>
                </w:rPr>
                <w:t xml:space="preserve"> fázu projektu:</w:t>
              </w:r>
            </w:ins>
          </w:p>
          <w:p>
            <w:pPr>
              <w:pStyle w:val="Normal"/>
              <w:rPr>
                <w:bCs/>
                <w:sz w:val="20"/>
                <w:szCs w:val="20"/>
                <w:u w:val="none"/>
              </w:rPr>
            </w:pPr>
            <w:ins w:id="245" w:author="Pečová, Renáta" w:date="2016-02-16T14:40:00Z">
              <w:r>
                <w:rPr>
                  <w:bCs/>
                  <w:sz w:val="20"/>
                  <w:szCs w:val="20"/>
                  <w:u w:val="none"/>
                </w:rPr>
                <w:t xml:space="preserve">Percento  fyzického pokroku z  celkovej </w:t>
              </w:r>
            </w:ins>
            <w:ins w:id="246" w:author="Pečová, Renáta" w:date="2016-02-16T14:42:00Z">
              <w:r>
                <w:rPr>
                  <w:bCs/>
                  <w:sz w:val="20"/>
                  <w:szCs w:val="20"/>
                  <w:u w:val="none"/>
                </w:rPr>
                <w:t>dĺžky novej a/alebo technicky zhodnotenej infraštruktúr</w:t>
              </w:r>
            </w:ins>
            <w:ins w:id="247" w:author="Pečová, Renáta" w:date="2016-02-17T10:54:00Z">
              <w:r>
                <w:rPr>
                  <w:bCs/>
                  <w:sz w:val="20"/>
                  <w:szCs w:val="20"/>
                </w:rPr>
                <w:t>y</w:t>
              </w:r>
            </w:ins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ins w:id="248" w:author="Pečová, Renáta" w:date="2016-02-16T14:45:00Z">
              <w:r>
                <w:rPr>
                  <w:b w:val="false"/>
                  <w:bCs/>
                  <w:sz w:val="18"/>
                  <w:szCs w:val="18"/>
                </w:rPr>
                <w:t>%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ins w:id="249" w:author="Pečová, Renáta" w:date="2016-02-16T14:44:00Z">
              <w:r>
                <w:rPr>
                  <w:i/>
                  <w:color w:val="0000FF"/>
                  <w:sz w:val="18"/>
                  <w:szCs w:val="18"/>
                </w:rPr>
                <w:t xml:space="preserve">Uvádza sa hodnota ukazovateľa po ukončení </w:t>
              </w:r>
            </w:ins>
            <w:ins w:id="250" w:author="Pečová, Renáta" w:date="2016-02-16T14:46:00Z">
              <w:r>
                <w:rPr>
                  <w:i/>
                  <w:color w:val="0000FF"/>
                  <w:sz w:val="18"/>
                  <w:szCs w:val="18"/>
                </w:rPr>
                <w:t xml:space="preserve">I. fázy </w:t>
              </w:r>
            </w:ins>
            <w:ins w:id="251" w:author="Pečová, Renáta" w:date="2016-02-16T14:44:00Z">
              <w:r>
                <w:rPr>
                  <w:i/>
                  <w:color w:val="0000FF"/>
                  <w:sz w:val="18"/>
                  <w:szCs w:val="18"/>
                </w:rPr>
                <w:t>realizácie projektu.</w:t>
              </w:r>
            </w:ins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ins w:id="252" w:author="Pečová, Renáta" w:date="2016-02-16T14:46:00Z">
              <w:r>
                <w:rPr>
                  <w:i/>
                  <w:color w:val="0000FF"/>
                  <w:sz w:val="18"/>
                  <w:szCs w:val="18"/>
                </w:rPr>
                <w:t>Uvádza sa hodnota</w:t>
              </w:r>
            </w:ins>
            <w:ins w:id="253" w:author="Pečová, Renáta" w:date="2016-02-16T14:49:00Z">
              <w:r>
                <w:rPr>
                  <w:i/>
                  <w:color w:val="0000FF"/>
                  <w:sz w:val="18"/>
                  <w:szCs w:val="18"/>
                </w:rPr>
                <w:t>, ktorú</w:t>
              </w:r>
            </w:ins>
            <w:ins w:id="254" w:author="Pečová, Renáta" w:date="2016-02-16T14:46:00Z">
              <w:r>
                <w:rPr>
                  <w:i/>
                  <w:color w:val="0000FF"/>
                  <w:sz w:val="18"/>
                  <w:szCs w:val="18"/>
                </w:rPr>
                <w:t xml:space="preserve"> ukazovateľ</w:t>
              </w:r>
            </w:ins>
            <w:ins w:id="255" w:author="Pečová, Renáta" w:date="2016-02-16T14:49:00Z">
              <w:r>
                <w:rPr>
                  <w:i/>
                  <w:color w:val="0000FF"/>
                  <w:sz w:val="18"/>
                  <w:szCs w:val="18"/>
                </w:rPr>
                <w:t xml:space="preserve"> dosiahne ku dňu</w:t>
              </w:r>
            </w:ins>
            <w:ins w:id="256" w:author="Pečová, Renáta" w:date="2016-02-16T14:46:00Z">
              <w:r>
                <w:rPr>
                  <w:i/>
                  <w:color w:val="0000FF"/>
                  <w:sz w:val="18"/>
                  <w:szCs w:val="18"/>
                </w:rPr>
                <w:t xml:space="preserve"> ukončen</w:t>
              </w:r>
            </w:ins>
            <w:ins w:id="257" w:author="Pečová, Renáta" w:date="2016-02-16T14:49:00Z">
              <w:r>
                <w:rPr>
                  <w:i/>
                  <w:color w:val="0000FF"/>
                  <w:sz w:val="18"/>
                  <w:szCs w:val="18"/>
                </w:rPr>
                <w:t>ia</w:t>
              </w:r>
            </w:ins>
            <w:ins w:id="258" w:author="Pečová, Renáta" w:date="2016-02-16T14:46:00Z">
              <w:r>
                <w:rPr>
                  <w:i/>
                  <w:color w:val="0000FF"/>
                  <w:sz w:val="18"/>
                  <w:szCs w:val="18"/>
                </w:rPr>
                <w:t xml:space="preserve"> II. fázy realizácie projektu.</w:t>
              </w:r>
            </w:ins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ins w:id="259" w:author="Pečová, Renáta" w:date="2016-02-16T15:03:00Z">
              <w:r>
                <w:rPr>
                  <w:i/>
                  <w:color w:val="0000FF"/>
                  <w:sz w:val="18"/>
                  <w:szCs w:val="18"/>
                </w:rPr>
                <w:t>/</w:t>
              </w:r>
            </w:ins>
          </w:p>
        </w:tc>
      </w:tr>
    </w:tbl>
    <w:p>
      <w:pPr>
        <w:pStyle w:val="Normal"/>
        <w:jc w:val="both"/>
        <w:rPr>
          <w:i/>
          <w:i/>
          <w:sz w:val="20"/>
          <w:szCs w:val="20"/>
          <w:ins w:id="261" w:author="Pečová, Renáta" w:date="2016-02-16T14:11:00Z"/>
        </w:rPr>
      </w:pPr>
      <w:ins w:id="260" w:author="Pečová, Renáta" w:date="2016-02-16T14:11:00Z">
        <w:r>
          <w:rPr>
            <w:i/>
            <w:sz w:val="20"/>
            <w:szCs w:val="20"/>
          </w:rPr>
        </w:r>
      </w:ins>
    </w:p>
    <w:p>
      <w:pPr>
        <w:pStyle w:val="Footnote"/>
        <w:rPr>
          <w:del w:id="264" w:author="Pečová, Renáta" w:date="2016-02-16T10:22:00Z"/>
        </w:rPr>
      </w:pPr>
      <w:ins w:id="262" w:author="Pečová, Renáta" w:date="2016-02-16T14:51:00Z">
        <w:r>
          <w:rPr>
            <w:i/>
            <w:sz w:val="18"/>
            <w:szCs w:val="16"/>
          </w:rPr>
          <w:t xml:space="preserve">V prípade potreby </w:t>
        </w:r>
      </w:ins>
      <w:del w:id="263" w:author="Pečová, Renáta" w:date="2016-02-16T10:22:00Z">
        <w:r>
          <w:rPr>
            <w:i/>
            <w:sz w:val="18"/>
            <w:szCs w:val="16"/>
          </w:rPr>
          <w:delText>Rozpočet celkových investičných nákladov projektu bude uvádzať informácie o celom projekte (t.j. o investičných nákladoch fázy I a fázy II)</w:delText>
        </w:r>
      </w:del>
    </w:p>
    <w:p>
      <w:pPr>
        <w:pStyle w:val="Footnote"/>
        <w:widowControl/>
        <w:bidi w:val="0"/>
        <w:rPr>
          <w:i/>
          <w:i/>
          <w:sz w:val="18"/>
          <w:szCs w:val="16"/>
          <w:del w:id="266" w:author="Pečová, Renáta" w:date="2016-02-16T12:53:00Z"/>
        </w:rPr>
      </w:pPr>
      <w:del w:id="265" w:author="Pečová, Renáta" w:date="2016-02-16T12:53:00Z">
        <w:r>
          <w:rPr>
            <w:i/>
            <w:sz w:val="18"/>
            <w:szCs w:val="16"/>
          </w:rPr>
        </w:r>
      </w:del>
    </w:p>
    <w:p>
      <w:pPr>
        <w:pStyle w:val="Footnote"/>
        <w:jc w:val="both"/>
        <w:rPr/>
      </w:pPr>
      <w:del w:id="267" w:author="Pečová, Renáta" w:date="2016-02-16T14:51:00Z">
        <w:r>
          <w:rPr>
            <w:i/>
            <w:sz w:val="18"/>
            <w:szCs w:val="16"/>
          </w:rPr>
          <w:delText>Ž</w:delText>
        </w:r>
      </w:del>
      <w:ins w:id="268" w:author="Pečová, Renáta" w:date="2016-02-16T14:51:00Z">
        <w:r>
          <w:rPr>
            <w:i/>
            <w:sz w:val="18"/>
            <w:szCs w:val="16"/>
          </w:rPr>
          <w:t>ž</w:t>
        </w:r>
      </w:ins>
      <w:r>
        <w:rPr>
          <w:i/>
          <w:sz w:val="18"/>
          <w:szCs w:val="16"/>
        </w:rPr>
        <w:t xml:space="preserve">iadateľ </w:t>
      </w:r>
      <w:del w:id="269" w:author="Pečová, Renáta" w:date="2016-02-16T14:51:00Z">
        <w:r>
          <w:rPr>
            <w:i/>
            <w:sz w:val="18"/>
            <w:szCs w:val="16"/>
          </w:rPr>
          <w:delText>uvedie aj</w:delText>
        </w:r>
      </w:del>
      <w:ins w:id="270" w:author="Pečová, Renáta" w:date="2016-02-16T14:51:00Z">
        <w:r>
          <w:rPr>
            <w:i/>
            <w:sz w:val="18"/>
            <w:szCs w:val="16"/>
          </w:rPr>
          <w:t xml:space="preserve">doplní ďalšie </w:t>
        </w:r>
      </w:ins>
      <w:r>
        <w:rPr>
          <w:i/>
          <w:sz w:val="18"/>
          <w:szCs w:val="16"/>
        </w:rPr>
        <w:t>informácie o </w:t>
      </w:r>
      <w:del w:id="271" w:author="Pečová, Renáta" w:date="2016-02-16T14:52:00Z">
        <w:r>
          <w:rPr>
            <w:i/>
            <w:sz w:val="18"/>
            <w:szCs w:val="16"/>
          </w:rPr>
          <w:delText>naplnených</w:delText>
        </w:r>
      </w:del>
      <w:r>
        <w:rPr>
          <w:i/>
          <w:sz w:val="18"/>
          <w:szCs w:val="16"/>
        </w:rPr>
        <w:t xml:space="preserve"> merateľných ukazovateľo</w:t>
      </w:r>
      <w:del w:id="272" w:author="Pečová, Renáta" w:date="2016-02-16T15:12:00Z">
        <w:r>
          <w:rPr>
            <w:i/>
            <w:sz w:val="18"/>
            <w:szCs w:val="16"/>
          </w:rPr>
          <w:delText>v</w:delText>
        </w:r>
      </w:del>
      <w:ins w:id="273" w:author="Pečová, Renáta" w:date="2016-02-16T15:12:00Z">
        <w:r>
          <w:rPr>
            <w:i/>
            <w:sz w:val="18"/>
            <w:szCs w:val="16"/>
          </w:rPr>
          <w:t>ch</w:t>
        </w:r>
      </w:ins>
      <w:r>
        <w:rPr>
          <w:i/>
          <w:sz w:val="18"/>
          <w:szCs w:val="16"/>
        </w:rPr>
        <w:t xml:space="preserve"> </w:t>
      </w:r>
      <w:del w:id="274" w:author="Pečová, Renáta" w:date="2016-02-16T14:52:00Z">
        <w:r>
          <w:rPr>
            <w:i/>
            <w:sz w:val="18"/>
            <w:szCs w:val="16"/>
          </w:rPr>
          <w:delText xml:space="preserve">a výstupoch dosiahnutých/plánovaných vo fáze I </w:delText>
        </w:r>
      </w:del>
      <w:r>
        <w:rPr>
          <w:i/>
          <w:sz w:val="18"/>
          <w:szCs w:val="16"/>
        </w:rPr>
        <w:t xml:space="preserve">projektu. 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del w:id="276" w:author="Pečová, Renáta" w:date="2016-02-16T12:51:00Z"/>
        </w:rPr>
      </w:pPr>
      <w:del w:id="275" w:author="Pečová, Renáta" w:date="2016-02-16T12:51:00Z">
        <w:r>
          <w:rPr>
            <w:b/>
            <w:sz w:val="20"/>
            <w:szCs w:val="20"/>
          </w:rPr>
          <w:delText>5.1</w:delText>
          <w:tab/>
          <w:delText>Vplyv projektu na horizontálne princípy</w:delText>
        </w:r>
      </w:del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  <w:del w:id="294" w:author="Pečová, Renáta" w:date="2016-02-16T12:51:00Z"/>
        </w:rPr>
      </w:pPr>
      <w:del w:id="277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delText xml:space="preserve">Podrobnejší popis </w:delText>
        </w:r>
      </w:del>
      <w:del w:id="278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>súladu</w:delText>
        </w:r>
      </w:del>
      <w:del w:id="279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delText xml:space="preserve"> projektu </w:delText>
        </w:r>
      </w:del>
      <w:del w:id="280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>s </w:delText>
        </w:r>
      </w:del>
      <w:del w:id="281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delText>HP</w:delText>
        </w:r>
      </w:del>
      <w:del w:id="282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>, podľa Príručky</w:delText>
        </w:r>
      </w:del>
      <w:del w:id="283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delText xml:space="preserve"> pre </w:delText>
        </w:r>
      </w:del>
      <w:del w:id="284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>žiadateľa o </w:delText>
        </w:r>
      </w:del>
      <w:del w:id="285" w:author="Pečová, Renáta" w:date="2016-02-16T10:23:00Z">
        <w:r>
          <w:rPr>
            <w:rFonts w:cs="Calibri" w:ascii="Calibri" w:hAnsi="Calibri"/>
            <w:i/>
            <w:color w:val="0000FF"/>
            <w:sz w:val="18"/>
            <w:szCs w:val="18"/>
          </w:rPr>
          <w:delText>O</w:delText>
        </w:r>
      </w:del>
      <w:del w:id="286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>N</w:delText>
        </w:r>
      </w:del>
      <w:del w:id="287" w:author="Pečová, Renáta" w:date="2016-02-16T10:23:00Z">
        <w:r>
          <w:rPr>
            <w:rFonts w:cs="Calibri" w:ascii="Calibri" w:hAnsi="Calibri"/>
            <w:i/>
            <w:color w:val="0000FF"/>
            <w:sz w:val="18"/>
            <w:szCs w:val="18"/>
          </w:rPr>
          <w:delText>F</w:delText>
        </w:r>
      </w:del>
      <w:del w:id="288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 xml:space="preserve"> p</w:delText>
        </w:r>
      </w:del>
      <w:del w:id="289" w:author="Pečová, Renáta" w:date="2016-02-16T10:23:00Z">
        <w:r>
          <w:rPr>
            <w:rFonts w:cs="Calibri" w:ascii="Calibri" w:hAnsi="Calibri"/>
            <w:i/>
            <w:color w:val="0000FF"/>
            <w:sz w:val="18"/>
            <w:szCs w:val="18"/>
          </w:rPr>
          <w:delText>e</w:delText>
        </w:r>
      </w:del>
      <w:del w:id="290" w:author="Pečová, Renáta" w:date="2016-02-16T12:51:00Z">
        <w:r>
          <w:rPr>
            <w:rFonts w:cs="Calibri" w:ascii="Calibri" w:hAnsi="Calibri"/>
            <w:i/>
            <w:color w:val="0000FF"/>
            <w:sz w:val="18"/>
            <w:szCs w:val="18"/>
          </w:rPr>
          <w:delText>r PO 1 – PO 6, kap 5. Informácia o</w:delText>
        </w:r>
      </w:del>
      <w:del w:id="291" w:author="Pečová, Renáta" w:date="2016-02-16T10:24:00Z">
        <w:r>
          <w:rPr>
            <w:rFonts w:cs="Calibri" w:ascii="Calibri" w:hAnsi="Calibri"/>
            <w:i/>
            <w:color w:val="0000FF"/>
            <w:sz w:val="18"/>
            <w:szCs w:val="18"/>
          </w:rPr>
          <w:delText xml:space="preserve"> </w:delText>
        </w:r>
      </w:del>
      <w:del w:id="292" w:author="Pečová, Renáta" w:date="2016-02-16T12:51:00Z">
        <w:r>
          <w:rPr>
            <w:rFonts w:cs="Calibri" w:ascii="Calibri" w:hAnsi="Calibri"/>
            <w:i/>
            <w:color w:val="0000FF"/>
            <w:sz w:val="18"/>
          </w:rPr>
          <w:delText>HP</w:delText>
        </w:r>
      </w:del>
      <w:del w:id="293" w:author="Pečová, Renáta" w:date="2016-02-16T12:51:00Z">
        <w:r>
          <w:rPr>
            <w:i/>
            <w:color w:val="0000FF"/>
            <w:sz w:val="18"/>
            <w:szCs w:val="18"/>
            <w:highlight w:val="yellow"/>
          </w:rPr>
          <w:delText>.</w:delText>
        </w:r>
      </w:del>
    </w:p>
    <w:p>
      <w:pPr>
        <w:pStyle w:val="Normal"/>
        <w:widowControl/>
        <w:bidi w:val="0"/>
        <w:spacing w:before="120" w:after="0"/>
        <w:ind w:left="12" w:hanging="12"/>
        <w:jc w:val="both"/>
        <w:rPr>
          <w:i/>
          <w:i/>
          <w:color w:val="0000FF"/>
          <w:sz w:val="20"/>
          <w:szCs w:val="20"/>
          <w:del w:id="296" w:author="Pečová, Renáta" w:date="2016-02-16T12:53:00Z"/>
        </w:rPr>
      </w:pPr>
      <w:del w:id="295" w:author="Pečová, Renáta" w:date="2016-02-16T12:53:00Z">
        <w:r>
          <w:rPr>
            <w:i/>
            <w:color w:val="0000FF"/>
            <w:sz w:val="20"/>
            <w:szCs w:val="20"/>
          </w:rPr>
        </w:r>
      </w:del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left"/>
              <w:rPr/>
            </w:pPr>
            <w:del w:id="297" w:author="Pečová, Renáta" w:date="2016-02-16T10:26:00Z">
              <w:r>
                <w:rPr>
                  <w:b/>
                  <w:bCs/>
                  <w:sz w:val="20"/>
                  <w:szCs w:val="20"/>
                </w:rPr>
                <w:delText>6. Iné údaje na úrovni projektu:</w:delText>
              </w:r>
            </w:del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298" w:author="Pečová, Renáta" w:date="2016-02-16T10:26:00Z">
              <w:r>
                <w:rPr>
                  <w:b/>
                  <w:bCs/>
                  <w:sz w:val="20"/>
                  <w:szCs w:val="20"/>
                </w:rPr>
                <w:delText>P.č.</w:delText>
              </w:r>
            </w:del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299" w:author="Pečová, Renáta" w:date="2016-02-16T10:26:00Z">
              <w:r>
                <w:rPr>
                  <w:b/>
                  <w:bCs/>
                  <w:sz w:val="20"/>
                  <w:szCs w:val="20"/>
                </w:rPr>
                <w:delText>Kód</w:delText>
              </w:r>
            </w:del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300" w:author="Pečová, Renáta" w:date="2016-02-16T10:26:00Z">
              <w:r>
                <w:rPr>
                  <w:b/>
                  <w:bCs/>
                  <w:sz w:val="20"/>
                  <w:szCs w:val="20"/>
                </w:rPr>
                <w:delText>Názov</w:delText>
              </w:r>
            </w:del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301" w:author="Pečová, Renáta" w:date="2016-02-16T10:26:00Z">
              <w:r>
                <w:rPr>
                  <w:b/>
                  <w:bCs/>
                  <w:sz w:val="20"/>
                  <w:szCs w:val="20"/>
                </w:rPr>
                <w:delText>Merná jednotka</w:delText>
              </w:r>
            </w:del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302" w:author="Pečová, Renáta" w:date="2016-02-16T10:26:00Z">
              <w:r>
                <w:rPr>
                  <w:i/>
                  <w:color w:val="0000FF"/>
                  <w:sz w:val="18"/>
                  <w:szCs w:val="18"/>
                </w:rPr>
                <w:delText>Žiadateľ uvedie aktivity, ktoré nie sú hlavnými ani podpornými aktivitami, ale prispievajú k realizácii projektu.</w:delText>
              </w:r>
            </w:del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845"/>
        <w:gridCol w:w="1842"/>
        <w:gridCol w:w="1560"/>
      </w:tblGrid>
      <w:tr>
        <w:trPr>
          <w:trHeight w:val="63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left"/>
              <w:rPr/>
            </w:pPr>
            <w:del w:id="303" w:author="Pečová, Renáta" w:date="2016-02-16T10:26:00Z">
              <w:r>
                <w:rPr>
                  <w:b/>
                  <w:bCs/>
                  <w:sz w:val="20"/>
                  <w:szCs w:val="20"/>
                </w:rPr>
                <w:delText>7</w:delText>
              </w:r>
            </w:del>
            <w:del w:id="304" w:author="Pečová, Renáta" w:date="2016-02-16T14:51:00Z">
              <w:r>
                <w:rPr>
                  <w:b/>
                  <w:bCs/>
                  <w:sz w:val="20"/>
                  <w:szCs w:val="20"/>
                </w:rPr>
                <w:delText>.  Príspevok aktivít k merateľným ukazovateľom projektu:</w:delText>
              </w:r>
            </w:del>
          </w:p>
        </w:tc>
      </w:tr>
      <w:tr>
        <w:trPr>
          <w:trHeight w:val="618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b/>
                <w:b/>
                <w:bCs/>
                <w:sz w:val="20"/>
                <w:szCs w:val="20"/>
                <w:del w:id="306" w:author="Pečová, Renáta" w:date="2016-02-16T14:51:00Z"/>
              </w:rPr>
            </w:pPr>
            <w:del w:id="305" w:author="Pečová, Renáta" w:date="2016-02-16T14:51:00Z">
              <w:r>
                <w:rPr>
                  <w:b/>
                  <w:bCs/>
                  <w:sz w:val="20"/>
                  <w:szCs w:val="20"/>
                </w:rPr>
                <w:delText>Hlavné aktivity projektu</w:delText>
              </w:r>
            </w:del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del w:id="307" w:author="Pečová, Renáta" w:date="2016-02-16T14:51:00Z">
              <w:r>
                <w:rPr>
                  <w:b/>
                  <w:bCs/>
                  <w:sz w:val="20"/>
                  <w:szCs w:val="20"/>
                </w:rPr>
                <w:delText>Väzba na merateľný ukazovateľ výstupu</w:delText>
              </w:r>
            </w:del>
            <w:del w:id="308" w:author="Pečová, Renáta" w:date="2016-02-16T14:51:00Z">
              <w:r>
                <w:rPr>
                  <w:rStyle w:val="FootnoteCharacters"/>
                  <w:rStyle w:val="FootnoteAnchor"/>
                  <w:b/>
                  <w:sz w:val="20"/>
                  <w:szCs w:val="20"/>
                </w:rPr>
                <w:footnoteReference w:id="8"/>
              </w:r>
            </w:del>
            <w:del w:id="309" w:author="Pečová, Renáta" w:date="2016-02-16T14:51:00Z">
              <w:r>
                <w:rPr>
                  <w:b/>
                  <w:bCs/>
                  <w:sz w:val="20"/>
                  <w:szCs w:val="20"/>
                </w:rPr>
                <w:delText xml:space="preserve"> projektu 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310" w:author="Pečová, Renáta" w:date="2016-02-16T14:51:00Z">
              <w:r>
                <w:rPr>
                  <w:b/>
                  <w:bCs/>
                  <w:sz w:val="20"/>
                  <w:szCs w:val="20"/>
                </w:rPr>
                <w:delText>Merná jednotka</w:delText>
              </w:r>
            </w:del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del w:id="311" w:author="Pečová, Renáta" w:date="2016-02-16T14:51:00Z">
              <w:r>
                <w:rPr>
                  <w:b/>
                  <w:bCs/>
                  <w:sz w:val="20"/>
                  <w:szCs w:val="20"/>
                </w:rPr>
                <w:delText>Počet jednotiek</w:delText>
              </w:r>
            </w:del>
          </w:p>
        </w:tc>
      </w:tr>
      <w:tr>
        <w:trPr>
          <w:trHeight w:val="29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br w:type="page"/>
      </w:r>
      <w:r>
        <w:rPr>
          <w:i/>
          <w:sz w:val="20"/>
          <w:szCs w:val="20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7"/>
        <w:gridCol w:w="14"/>
        <w:gridCol w:w="1222"/>
        <w:gridCol w:w="259"/>
        <w:gridCol w:w="1319"/>
        <w:gridCol w:w="1320"/>
        <w:gridCol w:w="1319"/>
        <w:gridCol w:w="1320"/>
      </w:tblGrid>
      <w:tr>
        <w:trPr>
          <w:trHeight w:val="367" w:hRule="atLeast"/>
        </w:trPr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sz w:val="20"/>
                <w:szCs w:val="20"/>
              </w:rPr>
            </w:pPr>
            <w:del w:id="312" w:author="Pečová, Renáta" w:date="2016-02-16T10:28:00Z">
              <w:r>
                <w:rPr>
                  <w:b/>
                  <w:bCs/>
                  <w:sz w:val="22"/>
                </w:rPr>
                <w:delText>8</w:delText>
              </w:r>
            </w:del>
            <w:ins w:id="313" w:author="Pečová, Renáta" w:date="2016-02-16T10:28:00Z">
              <w:r>
                <w:rPr>
                  <w:b/>
                  <w:bCs/>
                  <w:sz w:val="22"/>
                </w:rPr>
                <w:t>6</w:t>
              </w:r>
            </w:ins>
            <w:r>
              <w:rPr>
                <w:b/>
                <w:bCs/>
                <w:sz w:val="22"/>
              </w:rPr>
              <w:t>.  Rozpočet projektu</w:t>
            </w:r>
            <w:del w:id="314" w:author="Pečová, Renáta" w:date="2016-02-16T13:27:00Z">
              <w:r>
                <w:rPr>
                  <w:b/>
                  <w:bCs/>
                  <w:sz w:val="22"/>
                </w:rPr>
                <w:delText>,</w:delText>
              </w:r>
            </w:del>
            <w:r>
              <w:rPr>
                <w:b/>
                <w:bCs/>
                <w:sz w:val="22"/>
              </w:rPr>
              <w:t xml:space="preserve"> </w:t>
            </w:r>
            <w:ins w:id="315" w:author="Pečová, Renáta" w:date="2016-02-16T15:18:00Z">
              <w:r>
                <w:rPr>
                  <w:b/>
                  <w:bCs/>
                  <w:sz w:val="22"/>
                </w:rPr>
                <w:t xml:space="preserve">za II. </w:t>
              </w:r>
            </w:ins>
            <w:r>
              <w:rPr>
                <w:b/>
                <w:bCs/>
                <w:sz w:val="22"/>
              </w:rPr>
              <w:t>fáz</w:t>
            </w:r>
            <w:del w:id="316" w:author="Pečová, Renáta" w:date="2016-02-16T15:19:00Z">
              <w:r>
                <w:rPr>
                  <w:b/>
                  <w:bCs/>
                  <w:sz w:val="22"/>
                </w:rPr>
                <w:delText>y</w:delText>
              </w:r>
            </w:del>
            <w:ins w:id="317" w:author="Pečová, Renáta" w:date="2016-02-16T15:19:00Z">
              <w:r>
                <w:rPr>
                  <w:b/>
                  <w:bCs/>
                  <w:sz w:val="22"/>
                </w:rPr>
                <w:t>u</w:t>
              </w:r>
            </w:ins>
            <w:r>
              <w:rPr>
                <w:b/>
                <w:bCs/>
                <w:sz w:val="22"/>
              </w:rPr>
              <w:t xml:space="preserve"> </w:t>
            </w:r>
            <w:del w:id="318" w:author="Pečová, Renáta" w:date="2016-02-16T15:18:00Z">
              <w:r>
                <w:rPr>
                  <w:b/>
                  <w:bCs/>
                  <w:sz w:val="22"/>
                </w:rPr>
                <w:delText>II</w:delText>
              </w:r>
            </w:del>
            <w:ins w:id="319" w:author="Pečová, Renáta" w:date="2016-02-16T15:18:00Z">
              <w:r>
                <w:rPr>
                  <w:b/>
                  <w:bCs/>
                  <w:sz w:val="22"/>
                </w:rPr>
                <w:t>projektu</w:t>
              </w:r>
            </w:ins>
            <w:del w:id="320" w:author="Pečová, Renáta" w:date="2016-02-16T15:18:00Z">
              <w:r>
                <w:rPr>
                  <w:b/>
                  <w:bCs/>
                  <w:sz w:val="22"/>
                </w:rPr>
                <w:delText>:</w:delText>
              </w:r>
            </w:del>
          </w:p>
        </w:tc>
      </w:tr>
      <w:tr>
        <w:trPr>
          <w:trHeight w:val="8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ktivita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skupiny výdavkov</w:t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ázov skupiny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rávnené výdavky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(EUR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diel oprávnených z celkových výdavkov (%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eoprávnené výdavky (EUR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Výdavky celkovo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EUR)</w:t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oho výška neoprávnenej  D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ins w:id="321" w:author="Pečová, Renáta" w:date="2016-02-16T13:38:00Z">
              <w:r>
                <w:rPr>
                  <w:color w:val="0000FF"/>
                  <w:sz w:val="20"/>
                  <w:szCs w:val="20"/>
                </w:rPr>
                <w:t>1</w:t>
              </w:r>
            </w:ins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ins w:id="322" w:author="Pečová, Renáta" w:date="2016-02-16T13:38:00Z">
              <w:r>
                <w:rPr>
                  <w:color w:val="0000FF"/>
                  <w:sz w:val="20"/>
                  <w:szCs w:val="20"/>
                </w:rPr>
                <w:t>2</w:t>
              </w:r>
            </w:ins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ins w:id="323" w:author="Pečová, Renáta" w:date="2016-02-16T13:38:00Z">
              <w:r>
                <w:rPr>
                  <w:color w:val="0000FF"/>
                  <w:sz w:val="20"/>
                  <w:szCs w:val="20"/>
                </w:rPr>
                <w:t>3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ins w:id="324" w:author="Pečová, Renáta" w:date="2016-02-16T13:38:00Z">
              <w:r>
                <w:rPr>
                  <w:color w:val="0000FF"/>
                  <w:sz w:val="20"/>
                  <w:szCs w:val="20"/>
                </w:rPr>
                <w:t>4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ins w:id="325" w:author="Pečová, Renáta" w:date="2016-02-16T13:39:00Z">
              <w:r>
                <w:rPr>
                  <w:color w:val="0000FF"/>
                  <w:sz w:val="20"/>
                  <w:szCs w:val="20"/>
                </w:rPr>
                <w:t>5</w:t>
              </w:r>
            </w:ins>
            <w:ins w:id="326" w:author="Pečová, Renáta" w:date="2016-02-16T13:42:00Z">
              <w:r>
                <w:rPr>
                  <w:color w:val="0000FF"/>
                  <w:sz w:val="20"/>
                  <w:szCs w:val="20"/>
                </w:rPr>
                <w:t xml:space="preserve"> </w:t>
              </w:r>
            </w:ins>
            <w:ins w:id="327" w:author="Pečová, Renáta" w:date="2016-02-16T13:39:00Z">
              <w:r>
                <w:rPr>
                  <w:color w:val="0000FF"/>
                  <w:sz w:val="20"/>
                  <w:szCs w:val="20"/>
                </w:rPr>
                <w:t>=</w:t>
              </w:r>
            </w:ins>
            <w:ins w:id="328" w:author="Pečová, Renáta" w:date="2016-02-16T13:42:00Z">
              <w:r>
                <w:rPr>
                  <w:color w:val="0000FF"/>
                  <w:sz w:val="20"/>
                  <w:szCs w:val="20"/>
                </w:rPr>
                <w:t xml:space="preserve"> </w:t>
              </w:r>
            </w:ins>
            <w:ins w:id="329" w:author="Pečová, Renáta" w:date="2016-02-16T13:39:00Z">
              <w:r>
                <w:rPr>
                  <w:color w:val="0000FF"/>
                  <w:sz w:val="20"/>
                  <w:szCs w:val="20"/>
                </w:rPr>
                <w:t>4</w:t>
              </w:r>
            </w:ins>
            <w:ins w:id="330" w:author="Pečová, Renáta" w:date="2016-02-16T13:42:00Z">
              <w:r>
                <w:rPr>
                  <w:color w:val="0000FF"/>
                  <w:sz w:val="20"/>
                  <w:szCs w:val="20"/>
                </w:rPr>
                <w:t xml:space="preserve"> </w:t>
              </w:r>
            </w:ins>
            <w:ins w:id="331" w:author="Pečová, Renáta" w:date="2016-02-16T13:39:00Z">
              <w:r>
                <w:rPr>
                  <w:color w:val="0000FF"/>
                  <w:sz w:val="20"/>
                  <w:szCs w:val="20"/>
                </w:rPr>
                <w:t>/</w:t>
              </w:r>
            </w:ins>
            <w:ins w:id="332" w:author="Pečová, Renáta" w:date="2016-02-16T13:42:00Z">
              <w:r>
                <w:rPr>
                  <w:color w:val="0000FF"/>
                  <w:sz w:val="20"/>
                  <w:szCs w:val="20"/>
                </w:rPr>
                <w:t xml:space="preserve"> </w:t>
              </w:r>
            </w:ins>
            <w:ins w:id="333" w:author="Pečová, Renáta" w:date="2016-02-16T13:40:00Z">
              <w:r>
                <w:rPr>
                  <w:color w:val="0000FF"/>
                  <w:sz w:val="20"/>
                  <w:szCs w:val="20"/>
                </w:rPr>
                <w:t>Σ7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b w:val="false"/>
                <w:b w:val="false"/>
                <w:color w:val="0000FF"/>
                <w:sz w:val="20"/>
                <w:szCs w:val="20"/>
              </w:rPr>
            </w:pPr>
            <w:ins w:id="334" w:author="Pečová, Renáta" w:date="2016-02-16T13:39:00Z">
              <w:r>
                <w:rPr>
                  <w:b w:val="false"/>
                  <w:color w:val="0000FF"/>
                  <w:sz w:val="20"/>
                  <w:szCs w:val="20"/>
                </w:rPr>
                <w:t>6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ins w:id="335" w:author="Pečová, Renáta" w:date="2016-02-16T13:39:00Z">
              <w:r>
                <w:rPr>
                  <w:color w:val="0000FF"/>
                  <w:sz w:val="20"/>
                  <w:szCs w:val="20"/>
                </w:rPr>
                <w:t>7 =</w:t>
              </w:r>
            </w:ins>
            <w:ins w:id="336" w:author="Pečová, Renáta" w:date="2016-02-16T13:41:00Z">
              <w:r>
                <w:rPr>
                  <w:color w:val="0000FF"/>
                  <w:sz w:val="20"/>
                  <w:szCs w:val="20"/>
                </w:rPr>
                <w:t xml:space="preserve"> 4 + 6</w:t>
              </w:r>
            </w:ins>
          </w:p>
        </w:tc>
      </w:tr>
      <w:tr>
        <w:trPr/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ktivita 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aktivitu 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38" w:author="Pečová, Renáta" w:date="2016-02-16T13:51:00Z"/>
              </w:rPr>
            </w:pPr>
            <w:ins w:id="337" w:author="Pečová, Renáta" w:date="2016-02-16T13:51:00Z">
              <w:r>
                <w:rPr>
                  <w:b/>
                  <w:color w:val="0000FF"/>
                  <w:sz w:val="18"/>
                  <w:szCs w:val="18"/>
                </w:rPr>
                <w:t xml:space="preserve">Σ4 </w:t>
              </w:r>
            </w:ins>
          </w:p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ins w:id="339" w:author="Pečová, Renáta" w:date="2016-02-16T13:51:00Z">
              <w:r>
                <w:rPr>
                  <w:b/>
                  <w:color w:val="0000FF"/>
                  <w:sz w:val="16"/>
                  <w:szCs w:val="16"/>
                </w:rPr>
                <w:t>(za aktivitu 1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color w:val="0000FF"/>
                <w:sz w:val="18"/>
                <w:szCs w:val="18"/>
                <w:ins w:id="341" w:author="Pečová, Renáta" w:date="2016-02-16T13:53:00Z"/>
              </w:rPr>
            </w:pPr>
            <w:ins w:id="340" w:author="Pečová, Renáta" w:date="2016-02-16T13:53:00Z">
              <w:r>
                <w:rPr>
                  <w:b/>
                  <w:color w:val="0000FF"/>
                  <w:sz w:val="18"/>
                  <w:szCs w:val="18"/>
                </w:rPr>
                <w:t>%</w:t>
              </w:r>
            </w:ins>
          </w:p>
          <w:p>
            <w:pPr>
              <w:pStyle w:val="Normal"/>
              <w:spacing w:before="60" w:after="60"/>
              <w:ind w:left="33" w:hanging="0"/>
              <w:jc w:val="center"/>
              <w:rPr>
                <w:sz w:val="16"/>
                <w:szCs w:val="16"/>
              </w:rPr>
            </w:pPr>
            <w:ins w:id="342" w:author="Pečová, Renáta" w:date="2016-02-16T13:53:00Z">
              <w:r>
                <w:rPr>
                  <w:b/>
                  <w:color w:val="0000FF"/>
                  <w:sz w:val="16"/>
                  <w:szCs w:val="16"/>
                </w:rPr>
                <w:t>(za aktivitu 1)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44" w:author="Pečová, Renáta" w:date="2016-02-16T13:48:00Z"/>
              </w:rPr>
            </w:pPr>
            <w:ins w:id="343" w:author="Pečová, Renáta" w:date="2016-02-16T13:48:00Z">
              <w:r>
                <w:rPr>
                  <w:b/>
                  <w:color w:val="0000FF"/>
                  <w:sz w:val="18"/>
                  <w:szCs w:val="18"/>
                </w:rPr>
                <w:t xml:space="preserve">Σ6 </w:t>
              </w:r>
            </w:ins>
          </w:p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6"/>
                <w:szCs w:val="16"/>
              </w:rPr>
            </w:pPr>
            <w:ins w:id="345" w:author="Pečová, Renáta" w:date="2016-02-16T13:48:00Z">
              <w:r>
                <w:rPr>
                  <w:b/>
                  <w:color w:val="0000FF"/>
                  <w:sz w:val="16"/>
                  <w:szCs w:val="16"/>
                </w:rPr>
                <w:t>(za aktivitu 1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47" w:author="Pečová, Renáta" w:date="2016-02-16T13:51:00Z"/>
              </w:rPr>
            </w:pPr>
            <w:ins w:id="346" w:author="Pečová, Renáta" w:date="2016-02-16T13:51:00Z">
              <w:r>
                <w:rPr>
                  <w:b/>
                  <w:color w:val="0000FF"/>
                  <w:sz w:val="18"/>
                  <w:szCs w:val="18"/>
                </w:rPr>
                <w:t xml:space="preserve">Σ7 </w:t>
              </w:r>
            </w:ins>
          </w:p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ins w:id="348" w:author="Pečová, Renáta" w:date="2016-02-16T13:51:00Z">
              <w:r>
                <w:rPr>
                  <w:b/>
                  <w:color w:val="0000FF"/>
                  <w:sz w:val="16"/>
                  <w:szCs w:val="16"/>
                </w:rPr>
                <w:t>(za aktivitu</w:t>
              </w:r>
            </w:ins>
            <w:ins w:id="349" w:author="Pečová, Renáta" w:date="2016-02-16T13:54:00Z">
              <w:r>
                <w:rPr>
                  <w:b/>
                  <w:color w:val="0000FF"/>
                  <w:sz w:val="16"/>
                  <w:szCs w:val="16"/>
                </w:rPr>
                <w:t xml:space="preserve"> </w:t>
              </w:r>
            </w:ins>
            <w:ins w:id="350" w:author="Pečová, Renáta" w:date="2016-02-16T15:14:00Z">
              <w:r>
                <w:rPr>
                  <w:b/>
                  <w:color w:val="0000FF"/>
                  <w:sz w:val="16"/>
                  <w:szCs w:val="16"/>
                </w:rPr>
                <w:t>1</w:t>
              </w:r>
            </w:ins>
            <w:ins w:id="351" w:author="Pečová, Renáta" w:date="2016-02-16T13:51:00Z">
              <w:r>
                <w:rPr>
                  <w:b/>
                  <w:color w:val="0000FF"/>
                  <w:sz w:val="16"/>
                  <w:szCs w:val="16"/>
                </w:rPr>
                <w:t>)</w:t>
              </w:r>
            </w:ins>
          </w:p>
        </w:tc>
      </w:tr>
      <w:tr>
        <w:trPr>
          <w:trHeight w:val="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Times New Roman"/>
                <w:i/>
                <w:sz w:val="18"/>
                <w:szCs w:val="18"/>
                <w:highlight w:val="yellow"/>
              </w:rPr>
            </w:r>
          </w:p>
        </w:tc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180" w:hanging="1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Aktivita n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aktivitu 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53" w:author="Pečová, Renáta" w:date="2016-02-16T13:54:00Z"/>
              </w:rPr>
            </w:pPr>
            <w:ins w:id="352" w:author="Pečová, Renáta" w:date="2016-02-16T13:54:00Z">
              <w:r>
                <w:rPr>
                  <w:b/>
                  <w:color w:val="0000FF"/>
                  <w:sz w:val="18"/>
                  <w:szCs w:val="18"/>
                </w:rPr>
                <w:t xml:space="preserve">Σ4 </w:t>
              </w:r>
            </w:ins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ins w:id="354" w:author="Pečová, Renáta" w:date="2016-02-16T13:54:00Z">
              <w:r>
                <w:rPr>
                  <w:b/>
                  <w:color w:val="0000FF"/>
                  <w:sz w:val="16"/>
                  <w:szCs w:val="16"/>
                </w:rPr>
                <w:t>(za aktivitu n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color w:val="0000FF"/>
                <w:sz w:val="18"/>
                <w:szCs w:val="18"/>
                <w:ins w:id="356" w:author="Pečová, Renáta" w:date="2016-02-16T13:54:00Z"/>
              </w:rPr>
            </w:pPr>
            <w:ins w:id="355" w:author="Pečová, Renáta" w:date="2016-02-16T13:54:00Z">
              <w:r>
                <w:rPr>
                  <w:b/>
                  <w:color w:val="0000FF"/>
                  <w:sz w:val="18"/>
                  <w:szCs w:val="18"/>
                </w:rPr>
                <w:t>%</w:t>
              </w:r>
            </w:ins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ins w:id="357" w:author="Pečová, Renáta" w:date="2016-02-16T13:54:00Z">
              <w:r>
                <w:rPr>
                  <w:b/>
                  <w:color w:val="0000FF"/>
                  <w:sz w:val="16"/>
                  <w:szCs w:val="16"/>
                </w:rPr>
                <w:t>(za aktivitu n)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59" w:author="Pečová, Renáta" w:date="2016-02-16T13:54:00Z"/>
              </w:rPr>
            </w:pPr>
            <w:ins w:id="358" w:author="Pečová, Renáta" w:date="2016-02-16T13:54:00Z">
              <w:r>
                <w:rPr>
                  <w:b/>
                  <w:color w:val="0000FF"/>
                  <w:sz w:val="18"/>
                  <w:szCs w:val="18"/>
                </w:rPr>
                <w:t xml:space="preserve">Σ6 </w:t>
              </w:r>
            </w:ins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ins w:id="360" w:author="Pečová, Renáta" w:date="2016-02-16T13:54:00Z">
              <w:r>
                <w:rPr>
                  <w:b/>
                  <w:color w:val="0000FF"/>
                  <w:sz w:val="16"/>
                  <w:szCs w:val="16"/>
                </w:rPr>
                <w:t>(za aktivitu n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62" w:author="Pečová, Renáta" w:date="2016-02-16T13:54:00Z"/>
              </w:rPr>
            </w:pPr>
            <w:ins w:id="361" w:author="Pečová, Renáta" w:date="2016-02-16T13:54:00Z">
              <w:r>
                <w:rPr>
                  <w:b/>
                  <w:color w:val="0000FF"/>
                  <w:sz w:val="18"/>
                  <w:szCs w:val="18"/>
                </w:rPr>
                <w:t xml:space="preserve">Σ7 </w:t>
              </w:r>
            </w:ins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ins w:id="363" w:author="Pečová, Renáta" w:date="2016-02-16T13:54:00Z">
              <w:r>
                <w:rPr>
                  <w:b/>
                  <w:color w:val="0000FF"/>
                  <w:sz w:val="16"/>
                  <w:szCs w:val="16"/>
                </w:rPr>
                <w:t>(za aktivitu n)</w:t>
              </w:r>
            </w:ins>
          </w:p>
        </w:tc>
      </w:tr>
      <w:tr>
        <w:trPr>
          <w:trHeight w:val="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neoprávnené výdavky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rné aktiv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adenie projektu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Riadenie projek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65" w:author="Pečová, Renáta" w:date="2016-02-16T13:55:00Z"/>
              </w:rPr>
            </w:pPr>
            <w:ins w:id="364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 xml:space="preserve">Σ4 </w:t>
              </w:r>
            </w:ins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ins w:id="366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RP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color w:val="0000FF"/>
                <w:sz w:val="18"/>
                <w:szCs w:val="18"/>
                <w:ins w:id="368" w:author="Pečová, Renáta" w:date="2016-02-16T13:55:00Z"/>
              </w:rPr>
            </w:pPr>
            <w:ins w:id="367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>%</w:t>
              </w:r>
            </w:ins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ins w:id="369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RP)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71" w:author="Pečová, Renáta" w:date="2016-02-16T13:55:00Z"/>
              </w:rPr>
            </w:pPr>
            <w:ins w:id="370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 xml:space="preserve">Σ6 </w:t>
              </w:r>
            </w:ins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ins w:id="372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RP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74" w:author="Pečová, Renáta" w:date="2016-02-16T13:55:00Z"/>
              </w:rPr>
            </w:pPr>
            <w:ins w:id="373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 xml:space="preserve">Σ7 </w:t>
              </w:r>
            </w:ins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ins w:id="375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RP)</w:t>
              </w:r>
            </w:ins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  <w:del w:id="376" w:author="Pečová, Renáta" w:date="2016-02-16T13:45:00Z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del w:id="377" w:author="Pečová, Renáta" w:date="2016-02-16T13:45:00Z">
              <w:r>
                <w:rPr>
                  <w:i/>
                  <w:color w:val="0000FF"/>
                  <w:sz w:val="18"/>
                  <w:szCs w:val="18"/>
                </w:rPr>
                <w:delText>Číslo</w:delText>
              </w:r>
            </w:del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  <w:del w:id="378" w:author="Pečová, Renáta" w:date="2016-02-16T13:45:00Z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del w:id="379" w:author="Pečová, Renáta" w:date="2016-02-16T13:45:00Z">
              <w:r>
                <w:rPr>
                  <w:i/>
                  <w:color w:val="0000FF"/>
                  <w:sz w:val="18"/>
                  <w:szCs w:val="18"/>
                </w:rPr>
                <w:delText>Skupina výdavkov</w:delText>
              </w:r>
            </w:del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ita a informovanosť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Publicitu a informovanos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81" w:author="Pečová, Renáta" w:date="2016-02-16T13:55:00Z"/>
              </w:rPr>
            </w:pPr>
            <w:ins w:id="380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 xml:space="preserve">Σ4 </w:t>
              </w:r>
            </w:ins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ins w:id="382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PI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color w:val="0000FF"/>
                <w:sz w:val="18"/>
                <w:szCs w:val="18"/>
                <w:ins w:id="384" w:author="Pečová, Renáta" w:date="2016-02-16T13:55:00Z"/>
              </w:rPr>
            </w:pPr>
            <w:ins w:id="383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>%</w:t>
              </w:r>
            </w:ins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ins w:id="385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PI)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  <w:ins w:id="387" w:author="Pečová, Renáta" w:date="2016-02-16T13:55:00Z"/>
              </w:rPr>
            </w:pPr>
            <w:ins w:id="386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>Σ6</w:t>
              </w:r>
            </w:ins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ins w:id="388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PI)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ins w:id="390" w:author="Pečová, Renáta" w:date="2016-02-16T13:55:00Z"/>
              </w:rPr>
            </w:pPr>
            <w:ins w:id="389" w:author="Pečová, Renáta" w:date="2016-02-16T13:55:00Z">
              <w:r>
                <w:rPr>
                  <w:b/>
                  <w:color w:val="0000FF"/>
                  <w:sz w:val="18"/>
                  <w:szCs w:val="18"/>
                </w:rPr>
                <w:t>Σ7</w:t>
              </w:r>
            </w:ins>
          </w:p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ins w:id="391" w:author="Pečová, Renáta" w:date="2016-02-16T13:55:00Z">
              <w:r>
                <w:rPr>
                  <w:b/>
                  <w:color w:val="0000FF"/>
                  <w:sz w:val="16"/>
                  <w:szCs w:val="16"/>
                </w:rPr>
                <w:t>(za aktivitu PI)</w:t>
              </w:r>
            </w:ins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del w:id="392" w:author="Pečová, Renáta" w:date="2016-02-16T13:04:00Z">
              <w:r>
                <w:rPr>
                  <w:b/>
                  <w:sz w:val="20"/>
                  <w:szCs w:val="20"/>
                </w:rPr>
                <w:delText>Výdavky c</w:delText>
              </w:r>
            </w:del>
            <w:ins w:id="393" w:author="Pečová, Renáta" w:date="2016-02-16T13:04:00Z">
              <w:r>
                <w:rPr>
                  <w:b/>
                  <w:sz w:val="20"/>
                  <w:szCs w:val="20"/>
                </w:rPr>
                <w:t>C</w:t>
              </w:r>
            </w:ins>
            <w:r>
              <w:rPr>
                <w:b/>
                <w:sz w:val="20"/>
                <w:szCs w:val="20"/>
              </w:rPr>
              <w:t>elkov</w:t>
            </w:r>
            <w:del w:id="394" w:author="Pečová, Renáta" w:date="2016-02-16T13:04:00Z">
              <w:r>
                <w:rPr>
                  <w:b/>
                  <w:sz w:val="20"/>
                  <w:szCs w:val="20"/>
                </w:rPr>
                <w:delText>o</w:delText>
              </w:r>
            </w:del>
            <w:ins w:id="395" w:author="Pečová, Renáta" w:date="2016-02-16T13:04:00Z">
              <w:r>
                <w:rPr>
                  <w:b/>
                  <w:sz w:val="20"/>
                  <w:szCs w:val="20"/>
                </w:rPr>
                <w:t>é</w:t>
              </w:r>
            </w:ins>
            <w:r>
              <w:rPr>
                <w:b/>
                <w:sz w:val="20"/>
                <w:szCs w:val="20"/>
              </w:rPr>
              <w:t xml:space="preserve"> </w:t>
            </w:r>
            <w:ins w:id="396" w:author="Pečová, Renáta" w:date="2016-02-16T13:04:00Z">
              <w:r>
                <w:rPr>
                  <w:b/>
                  <w:sz w:val="20"/>
                  <w:szCs w:val="20"/>
                </w:rPr>
                <w:t xml:space="preserve">výdavky </w:t>
              </w:r>
            </w:ins>
            <w:r>
              <w:rPr>
                <w:b/>
                <w:sz w:val="20"/>
                <w:szCs w:val="20"/>
              </w:rPr>
              <w:t>(EUR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397" w:author="Pečová, Renáta" w:date="2016-02-16T13:56:00Z">
              <w:r>
                <w:rPr>
                  <w:b/>
                  <w:sz w:val="18"/>
                  <w:szCs w:val="18"/>
                </w:rPr>
                <w:t>Σ4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398" w:author="Pečová, Renáta" w:date="2016-02-16T13:58:00Z">
              <w:r>
                <w:rPr>
                  <w:b/>
                  <w:sz w:val="18"/>
                  <w:szCs w:val="18"/>
                </w:rPr>
                <w:t>% (Σ4/Σ7)</w:t>
              </w:r>
            </w:ins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ins w:id="399" w:author="Pečová, Renáta" w:date="2016-02-16T13:56:00Z">
              <w:r>
                <w:rPr>
                  <w:b/>
                  <w:sz w:val="18"/>
                  <w:szCs w:val="18"/>
                </w:rPr>
                <w:t>Σ6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ins w:id="400" w:author="Pečová, Renáta" w:date="2016-02-16T13:39:00Z">
              <w:r>
                <w:rPr>
                  <w:rFonts w:cs="Times New Roman"/>
                  <w:b/>
                  <w:color w:val="0000FF"/>
                  <w:sz w:val="18"/>
                  <w:szCs w:val="18"/>
                </w:rPr>
                <w:t>Σ</w:t>
              </w:r>
            </w:ins>
            <w:ins w:id="401" w:author="Pečová, Renáta" w:date="2016-02-16T13:42:00Z">
              <w:r>
                <w:rPr>
                  <w:b/>
                  <w:color w:val="0000FF"/>
                  <w:sz w:val="18"/>
                  <w:szCs w:val="18"/>
                </w:rPr>
                <w:t>7</w:t>
              </w:r>
            </w:ins>
          </w:p>
        </w:tc>
      </w:tr>
      <w:tr>
        <w:trPr>
          <w:trHeight w:val="1180" w:hRule="atLeast"/>
        </w:trPr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rFonts w:cs="Times New Roman"/>
                <w:b/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oznámky k výške a štruktúre výdavkov (v prípade, že je potrebné bližšie vysvetlenie)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Výdavky projektu zahŕňajú výdavky na fázu II projektu.  Ak žiadateľ nie je platca DPH (napr. SSC), DPH predstavuje oprávnený výdavok a žiadateľ uvádza hodnotu aj s DP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v poznámke uvádza, aká je hodnota oprávnených výdavkov (v EUR) a výdavkov celkovo (v EUR ) za fázu I projektu.</w:t>
            </w:r>
            <w:r>
              <w:rPr>
                <w:rFonts w:cs="Times New Roman"/>
                <w:i/>
                <w:sz w:val="16"/>
                <w:szCs w:val="18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del w:id="402" w:author="Pečová, Renáta" w:date="2016-02-16T10:35:00Z">
              <w:r>
                <w:rPr>
                  <w:sz w:val="18"/>
                  <w:szCs w:val="18"/>
                </w:rPr>
                <w:delText>Celkové výdavky fázy II projektu (EUR):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03" w:author="Pečová, Renáta" w:date="2016-02-16T10:35:00Z">
              <w:r>
                <w:rPr>
                  <w:i/>
                  <w:color w:val="0000FF"/>
                  <w:sz w:val="18"/>
                  <w:szCs w:val="18"/>
                </w:rPr>
                <w:delText xml:space="preserve">Výška celkových investičných / neinvestičných výdavkov </w:delText>
              </w:r>
            </w:del>
          </w:p>
        </w:tc>
      </w:tr>
      <w:tr>
        <w:trPr>
          <w:trHeight w:val="354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del w:id="404" w:author="Pečová, Renáta" w:date="2016-02-16T10:35:00Z">
              <w:r>
                <w:rPr>
                  <w:sz w:val="18"/>
                  <w:szCs w:val="18"/>
                </w:rPr>
                <w:delText>Celkové oprávnené výdavky fázy II projektu (EUR)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405" w:author="Pečová, Renáta" w:date="2016-02-16T10:35:00Z">
              <w:r>
                <w:rPr>
                  <w:i/>
                  <w:color w:val="0000FF"/>
                  <w:sz w:val="18"/>
                  <w:szCs w:val="18"/>
                </w:rPr>
                <w:delText>Výška celkových výdavkov na projekt t.j. celkové výdavky = oprávnené výdavky+ neoprávnené výdavky (môže byť zhodné s výškou celkových oprávnený výdavkov na projekt)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del w:id="406" w:author="Pečová, Renáta" w:date="2016-02-16T10:35:00Z">
              <w:r>
                <w:rPr>
                  <w:sz w:val="18"/>
                  <w:szCs w:val="18"/>
                </w:rPr>
                <w:delText>Maximálna výška celkových oprávnených výdavkov pre projekty generujúce príjem (EUR)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del w:id="407" w:author="Pečová, Renáta" w:date="2016-02-16T10:35:00Z">
              <w:r>
                <w:rPr>
                  <w:i/>
                  <w:color w:val="0000FF"/>
                  <w:sz w:val="18"/>
                  <w:szCs w:val="18"/>
                </w:rPr>
                <w:delText>Vypĺňa sa výlučne v prípade projektov generujúcich príjem, kedy žiadateľ uvedie výšku oprávnených výdavkov na základe výsledkov finančnej analýzy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del w:id="408" w:author="Pečová, Renáta" w:date="2016-02-16T10:35:00Z">
              <w:r>
                <w:rPr>
                  <w:sz w:val="18"/>
                  <w:szCs w:val="18"/>
                </w:rPr>
                <w:delText>Celkové neoprávnené výdavky fázy II: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del w:id="409" w:author="Pečová, Renáta" w:date="2016-02-16T10:35:00Z">
              <w:r>
                <w:rPr>
                  <w:i/>
                  <w:color w:val="0000FF"/>
                  <w:sz w:val="18"/>
                  <w:szCs w:val="18"/>
                </w:rPr>
                <w:delText>Vrátane neoprávnenej DPH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del w:id="410" w:author="Pečová, Renáta" w:date="2016-02-16T10:35:00Z">
              <w:r>
                <w:rPr>
                  <w:sz w:val="18"/>
                  <w:szCs w:val="18"/>
                </w:rPr>
                <w:delText>Predpokladaný čistý príjem z projektu</w:delText>
              </w:r>
            </w:del>
            <w:del w:id="411" w:author="Pečová, Renáta" w:date="2016-02-16T10:35:00Z">
              <w:r>
                <w:rPr>
                  <w:rStyle w:val="FootnoteCharacters"/>
                  <w:rStyle w:val="FootnoteAnchor"/>
                  <w:sz w:val="20"/>
                  <w:szCs w:val="20"/>
                </w:rPr>
                <w:footnoteReference w:id="9"/>
              </w:r>
            </w:del>
            <w:del w:id="412" w:author="Pečová, Renáta" w:date="2016-02-16T10:35:00Z">
              <w:r>
                <w:rPr>
                  <w:sz w:val="18"/>
                  <w:szCs w:val="18"/>
                </w:rPr>
                <w:delText>:</w:delText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del w:id="413" w:author="Pečová, Renáta" w:date="2016-02-16T10:35:00Z">
              <w:r>
                <w:rPr>
                  <w:sz w:val="18"/>
                  <w:szCs w:val="18"/>
                </w:rPr>
                <w:delText>Percento spolufinancovania zo zdrojov EU a ŠR (%)</w:delText>
              </w:r>
            </w:del>
            <w:del w:id="414" w:author="Pečová, Renáta" w:date="2016-02-16T10:35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0"/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415" w:author="Pečová, Renáta" w:date="2016-02-16T10:35:00Z">
              <w:r>
                <w:rPr>
                  <w:i/>
                  <w:color w:val="0000FF"/>
                  <w:sz w:val="18"/>
                  <w:szCs w:val="18"/>
                </w:rPr>
                <w:delText>Žiadateľ uvedie zodpovedajúce % spolufinancovania v súlade s pravidlami Stratégie financovania EŠIF pre programové obdobie 2014 – 2020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del w:id="416" w:author="Pečová, Renáta" w:date="2016-02-16T10:35:00Z">
              <w:r>
                <w:rPr>
                  <w:sz w:val="18"/>
                  <w:szCs w:val="18"/>
                </w:rPr>
                <w:delText>Žiadaná výška nenávratného finančného príspevku (EUR)</w:delText>
              </w:r>
            </w:del>
            <w:del w:id="417" w:author="Pečová, Renáta" w:date="2016-02-16T10:35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1"/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18" w:author="Pečová, Renáta" w:date="2016-02-16T10:35:00Z">
              <w:r>
                <w:rPr>
                  <w:i/>
                  <w:color w:val="0000FF"/>
                  <w:sz w:val="18"/>
                  <w:szCs w:val="18"/>
                </w:rPr>
                <w:delText>Uvádza sa v zmysle vyzvania na predkladanie ŽoNFP resp. príslušnej časti OPII.</w:delText>
              </w:r>
            </w:del>
          </w:p>
        </w:tc>
      </w:tr>
      <w:tr>
        <w:trPr>
          <w:trHeight w:val="645" w:hRule="atLeast"/>
        </w:trPr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sz w:val="18"/>
                <w:szCs w:val="18"/>
              </w:rPr>
            </w:pPr>
            <w:del w:id="419" w:author="Pečová, Renáta" w:date="2016-02-16T10:35:00Z">
              <w:r>
                <w:rPr>
                  <w:sz w:val="18"/>
                  <w:szCs w:val="18"/>
                </w:rPr>
                <w:delText>Výška spolufinancovania z vlastných zdrojov žiadateľa (EUR)</w:delText>
              </w:r>
            </w:del>
            <w:del w:id="420" w:author="Pečová, Renáta" w:date="2016-02-16T10:35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12"/>
              </w:r>
            </w:del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del w:id="421" w:author="Pečová, Renáta" w:date="2016-02-16T10:35:00Z">
              <w:r>
                <w:rPr>
                  <w:sz w:val="22"/>
                </w:rPr>
                <w:delText> </w:delText>
              </w:r>
            </w:del>
          </w:p>
        </w:tc>
      </w:tr>
      <w:tr>
        <w:trPr>
          <w:trHeight w:val="645" w:hRule="atLeast"/>
        </w:trPr>
        <w:tc>
          <w:tcPr>
            <w:tcW w:w="9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Popis metódy výpočtu požadovanej výšky NFP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i/>
                <w:color w:val="0000FF"/>
                <w:sz w:val="18"/>
                <w:szCs w:val="18"/>
              </w:rPr>
              <w:t>(priamym popisom alebo vo forme odkazu na príslušnú časť a tabuľku v CBA)</w:t>
            </w:r>
            <w:r>
              <w:rPr>
                <w:rFonts w:cs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2"/>
                <w:szCs w:val="18"/>
              </w:rPr>
            </w:pPr>
            <w:r>
              <w:rPr>
                <w:rFonts w:cs="Times New Roman"/>
                <w:bCs/>
                <w:i/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del w:id="423" w:author="Pečová, Renáta" w:date="2016-02-16T10:58:00Z"/>
        </w:rPr>
      </w:pPr>
      <w:del w:id="422" w:author="Pečová, Renáta" w:date="2016-02-16T10:58:00Z">
        <w:r>
          <w:rPr>
            <w:i/>
            <w:sz w:val="20"/>
            <w:szCs w:val="20"/>
          </w:rPr>
        </w:r>
      </w:del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130"/>
      </w:tblGrid>
      <w:tr>
        <w:trPr/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del w:id="424" w:author="Pečová, Renáta" w:date="2016-02-16T10:58:00Z">
              <w:r>
                <w:rPr>
                  <w:b/>
                  <w:bCs/>
                  <w:sz w:val="22"/>
                </w:rPr>
                <w:delText>8.1 Finančné prostriedky projektu vo vzťahu k VO/OVS projektu (v EUR), fáza I a fáza II:</w:delText>
              </w:r>
            </w:del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rPr/>
            </w:pPr>
            <w:del w:id="425" w:author="Pečová, Renáta" w:date="2016-02-16T10:58:00Z">
              <w:r>
                <w:rPr>
                  <w:b/>
                  <w:sz w:val="20"/>
                  <w:szCs w:val="20"/>
                </w:rPr>
                <w:delText xml:space="preserve">Objem prostriedkov projektu plánovaných </w:delText>
              </w:r>
            </w:del>
            <w:del w:id="426" w:author="Pečová, Renáta" w:date="2016-02-16T10:56:00Z">
              <w:r>
                <w:rPr>
                  <w:b/>
                  <w:sz w:val="20"/>
                  <w:szCs w:val="20"/>
                </w:rPr>
                <w:delText xml:space="preserve">realizovať  </w:delText>
              </w:r>
            </w:del>
            <w:del w:id="427" w:author="Pečová, Renáta" w:date="2016-02-16T10:58:00Z">
              <w:r>
                <w:rPr>
                  <w:b/>
                  <w:sz w:val="20"/>
                  <w:szCs w:val="20"/>
                </w:rPr>
                <w:delText>na základe VO/OVS:</w:delText>
              </w:r>
            </w:del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del w:id="428" w:author="Pečová, Renáta" w:date="2016-02-16T10:58:00Z">
              <w:r>
                <w:rPr>
                  <w:b/>
                  <w:sz w:val="20"/>
                  <w:szCs w:val="20"/>
                </w:rPr>
                <w:delText xml:space="preserve">Objem prostriedkov zazmluvnených na základe VO/OVS pred podaním ŽoNFP: </w:delText>
              </w:r>
            </w:del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0"/>
        <w:gridCol w:w="791"/>
        <w:gridCol w:w="1429"/>
        <w:gridCol w:w="1140"/>
        <w:gridCol w:w="1106"/>
        <w:gridCol w:w="872"/>
        <w:gridCol w:w="872"/>
        <w:gridCol w:w="1086"/>
      </w:tblGrid>
      <w:tr>
        <w:trPr/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del w:id="432" w:author="Pečová, Renáta" w:date="2016-02-16T10:58:00Z"/>
              </w:rPr>
            </w:pPr>
            <w:del w:id="429" w:author="Pečová, Renáta" w:date="2016-02-16T10:58:00Z">
              <w:r>
                <w:rPr>
                  <w:b/>
                  <w:bCs/>
                  <w:sz w:val="22"/>
                </w:rPr>
                <w:delText>9. P</w:delText>
              </w:r>
            </w:del>
            <w:del w:id="430" w:author="Pečová, Renáta" w:date="2016-02-16T10:56:00Z">
              <w:r>
                <w:rPr>
                  <w:b/>
                  <w:bCs/>
                  <w:sz w:val="22"/>
                </w:rPr>
                <w:delText>lán</w:delText>
              </w:r>
            </w:del>
            <w:del w:id="431" w:author="Pečová, Renáta" w:date="2016-02-16T10:58:00Z">
              <w:r>
                <w:rPr>
                  <w:b/>
                  <w:bCs/>
                  <w:sz w:val="22"/>
                </w:rPr>
                <w:delText xml:space="preserve"> zadávania zákaziek tretím subjektom za celý projekt (fáza I a fáza II)</w:delText>
              </w:r>
            </w:del>
          </w:p>
          <w:p>
            <w:pPr>
              <w:pStyle w:val="Normal"/>
              <w:spacing w:before="0" w:after="60"/>
              <w:jc w:val="center"/>
              <w:rPr>
                <w:bCs/>
                <w:sz w:val="22"/>
              </w:rPr>
            </w:pPr>
            <w:del w:id="433" w:author="Pečová, Renáta" w:date="2016-02-16T10:58:00Z">
              <w:r>
                <w:rPr>
                  <w:bCs/>
                  <w:sz w:val="22"/>
                </w:rPr>
                <w:delText>(vrátane ukončených a prebiehajúcich VO/OVS)</w:delText>
              </w:r>
            </w:del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bidi w:val="0"/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del w:id="434" w:author="Pečová, Renáta" w:date="2016-02-16T10:58:00Z">
              <w:r>
                <w:rPr>
                  <w:b/>
                  <w:sz w:val="18"/>
                  <w:szCs w:val="18"/>
                </w:rPr>
                <w:delText>P. č.</w:delText>
              </w:r>
            </w:del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del w:id="435" w:author="Pečová, Renáta" w:date="2016-02-16T10:58:00Z">
              <w:r>
                <w:rPr>
                  <w:b/>
                  <w:sz w:val="18"/>
                  <w:szCs w:val="18"/>
                </w:rPr>
                <w:delText>Druh zákazky</w:delText>
              </w:r>
            </w:del>
            <w:del w:id="436" w:author="Pečová, Renáta" w:date="2016-02-16T10:58:00Z">
              <w:r>
                <w:rPr>
                  <w:rStyle w:val="FootnoteCharacters"/>
                  <w:rStyle w:val="FootnoteAnchor"/>
                  <w:b/>
                  <w:sz w:val="18"/>
                  <w:szCs w:val="18"/>
                </w:rPr>
                <w:footnoteReference w:id="13"/>
              </w:r>
            </w:del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del w:id="437" w:author="Pečová, Renáta" w:date="2016-02-16T10:58:00Z">
              <w:r>
                <w:rPr>
                  <w:b/>
                  <w:sz w:val="18"/>
                  <w:szCs w:val="18"/>
                </w:rPr>
                <w:delText>Postup obstarávania / zadania</w:delText>
              </w:r>
            </w:del>
            <w:del w:id="438" w:author="Pečová, Renáta" w:date="2016-02-16T10:58:00Z">
              <w:r>
                <w:rPr>
                  <w:rStyle w:val="FootnoteCharacters"/>
                  <w:rStyle w:val="FootnoteAnchor"/>
                  <w:b/>
                  <w:sz w:val="18"/>
                  <w:szCs w:val="18"/>
                </w:rPr>
                <w:footnoteReference w:id="14"/>
              </w:r>
            </w:del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del w:id="439" w:author="Pečová, Renáta" w:date="2016-02-16T10:58:00Z">
              <w:r>
                <w:rPr>
                  <w:b/>
                  <w:sz w:val="18"/>
                  <w:szCs w:val="18"/>
                </w:rPr>
                <w:delText>Pokryté aktivity</w:delText>
              </w:r>
            </w:del>
            <w:del w:id="440" w:author="Pečová, Renáta" w:date="2016-02-16T10:58:00Z">
              <w:r>
                <w:rPr>
                  <w:rStyle w:val="FootnoteCharacters"/>
                  <w:rStyle w:val="FootnoteAnchor"/>
                  <w:b/>
                  <w:sz w:val="18"/>
                  <w:szCs w:val="18"/>
                </w:rPr>
                <w:footnoteReference w:id="15"/>
              </w:r>
            </w:del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del w:id="441" w:author="Pečová, Renáta" w:date="2016-02-16T10:58:00Z">
              <w:r>
                <w:rPr>
                  <w:b/>
                  <w:sz w:val="18"/>
                  <w:szCs w:val="18"/>
                </w:rPr>
                <w:delText>Termín začatia obstarávania</w:delText>
              </w:r>
            </w:del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del w:id="442" w:author="Pečová, Renáta" w:date="2016-02-16T10:58:00Z">
              <w:r>
                <w:rPr>
                  <w:b/>
                  <w:sz w:val="18"/>
                  <w:szCs w:val="18"/>
                </w:rPr>
                <w:delText>Hodnota zákazky</w:delText>
              </w:r>
            </w:del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del w:id="443" w:author="Pečová, Renáta" w:date="2016-02-16T10:58:00Z">
              <w:r>
                <w:rPr>
                  <w:b/>
                  <w:sz w:val="18"/>
                  <w:szCs w:val="18"/>
                </w:rPr>
                <w:delText>% z celkových nákladov projektu za fázu II</w:delText>
              </w:r>
            </w:del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del w:id="444" w:author="Pečová, Renáta" w:date="2016-02-16T10:58:00Z">
              <w:r>
                <w:rPr>
                  <w:b/>
                  <w:sz w:val="20"/>
                  <w:szCs w:val="20"/>
                </w:rPr>
                <w:delText>Celkovo</w:delText>
              </w:r>
            </w:del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caps/>
        </w:rPr>
      </w:pPr>
      <w:r>
        <w:rPr>
          <w:b/>
          <w:bCs/>
          <w:sz w:val="20"/>
          <w:szCs w:val="20"/>
        </w:rPr>
        <w:t>10. PROFIL ŽIADATEĽA VO VZŤAHU K PROJEKTU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Žiadateľ uvedie nasledovné údaje: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ofil žiadateľa / organizácie v pôsobnosti žiadateľa vo vzťahu k projektu - profil obsahuje základné informácie o zdrojoch (technické / finančné / ľudské) žiadateľa, o činnosti žiadateľa vo vzťahu k výstupom projektu.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lastnícke vzťahy žiadateľa vo vzťahu k projektu.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edošlé skúsenosti s realizáciou podobných projektov alebo aktivít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spacing w:before="0" w:after="60"/>
        <w:jc w:val="both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909"/>
        <w:gridCol w:w="3056"/>
        <w:gridCol w:w="1492"/>
      </w:tblGrid>
      <w:tr>
        <w:trPr/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1 Prehľad získanej pomoci (NFP, iné granty, štátna pomoc atď.) od roku 200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  <w:ins w:id="445" w:author="Pečová, Renáta" w:date="2016-02-17T10:45:00Z">
              <w:r>
                <w:rPr>
                  <w:rStyle w:val="FootnoteCharacters"/>
                  <w:rStyle w:val="FootnoteAnchor"/>
                  <w:b/>
                  <w:sz w:val="18"/>
                  <w:szCs w:val="18"/>
                </w:rPr>
                <w:footnoteReference w:id="16"/>
              </w:r>
            </w:ins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projekt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fondu/Názov poskytovateľ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Suma (EUR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1788"/>
        <w:gridCol w:w="1827"/>
        <w:gridCol w:w="1880"/>
      </w:tblGrid>
      <w:tr>
        <w:trPr>
          <w:trHeight w:val="23" w:hRule="atLeast"/>
        </w:trPr>
        <w:tc>
          <w:tcPr>
            <w:tcW w:w="8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10.2 Vybrané finančné údaje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užité termíny v model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-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-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tíva celkom (spolu majetok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dzie zdroje (cudzí kapitál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V za účtovné obdobie (po zdanení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ovný kapitál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žby za predaj výrobkov a výkon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Úroky výnosové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lastný kapitál (vlastné imanie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isk pred zdanení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zn.: Rok n predstavuje posledné ukončené účtovné obdobie pred podaním ŽoNF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  <w:sz w:val="20"/>
          <w:szCs w:val="20"/>
        </w:rPr>
        <w:t xml:space="preserve">11. Udržateľnosť projektu fáza I a fáza ii </w:t>
      </w:r>
    </w:p>
    <w:p>
      <w:pPr>
        <w:pStyle w:val="Normal"/>
        <w:jc w:val="both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i neinvestičných projektoch – uviesť použitie výstupov projektu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i investičných projektov - uviesť udržateľnosť projektu z finančného, prevádzkového a environmentálneho hľadiska.za projekt ako celok, t.j. za fázu I a fázu II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11.1 Finančná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  <w:ins w:id="446" w:author="Pečová, Renáta" w:date="2016-02-16T14:05:00Z"/>
        </w:rPr>
      </w:pPr>
      <w:r>
        <w:rPr>
          <w:i/>
          <w:color w:val="0000FF"/>
          <w:sz w:val="18"/>
          <w:szCs w:val="18"/>
        </w:rPr>
        <w:t xml:space="preserve">Popis spôsobu finančného krytia nákladov na prevádzku projektu počas celej doby referenčného obdobia (príjem projektu alebo finančné prostriedky z rozpočtovej kapitoly prijímateľa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11430</wp:posOffset>
                </wp:positionV>
                <wp:extent cx="5290820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FF"/>
                                <w:sz w:val="18"/>
                                <w:szCs w:val="18"/>
                              </w:rPr>
                            </w:pPr>
                            <w:ins w:id="447" w:author="Pečová, Renáta" w:date="2016-02-16T11:04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 xml:space="preserve">Uviesť príjmy a výdavky za celé referenčné obdobie, kumulovaný cash flow za celé referenčné obdobie, zhrnutie finančnej udržateľnosti projektu (odvolávka na Finančnú analýzu CBA). </w:t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20.7pt;mso-wrap-distance-left:0pt;mso-wrap-distance-right:7.05pt;mso-wrap-distance-top:0pt;mso-wrap-distance-bottom:0pt;margin-top:-0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0000FF"/>
                          <w:sz w:val="18"/>
                          <w:szCs w:val="18"/>
                        </w:rPr>
                      </w:pPr>
                      <w:ins w:id="448" w:author="Pečová, Renáta" w:date="2016-02-16T11:04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 xml:space="preserve">Uviesť príjmy a výdavky za celé referenčné obdobie, kumulovaný cash flow za celé referenčné obdobie, zhrnutie finančnej udržateľnosti projektu (odvolávka na Finančnú analýzu CBA). </w:t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color w:val="0000FF"/>
          <w:sz w:val="18"/>
          <w:szCs w:val="18"/>
          <w:ins w:id="450" w:author="Pečová, Renáta" w:date="2016-02-16T14:05:00Z"/>
        </w:rPr>
      </w:pPr>
      <w:ins w:id="449" w:author="Pečová, Renáta" w:date="2016-02-16T14:05:00Z">
        <w:r>
          <w:rPr>
            <w:i/>
            <w:color w:val="0000FF"/>
            <w:sz w:val="18"/>
            <w:szCs w:val="18"/>
          </w:rPr>
        </w:r>
      </w:ins>
    </w:p>
    <w:p>
      <w:pPr>
        <w:pStyle w:val="Normal"/>
        <w:jc w:val="both"/>
        <w:rPr>
          <w:i/>
          <w:i/>
          <w:color w:val="0000FF"/>
          <w:sz w:val="18"/>
          <w:szCs w:val="18"/>
          <w:ins w:id="452" w:author="Pečová, Renáta" w:date="2016-02-16T14:06:00Z"/>
        </w:rPr>
      </w:pPr>
      <w:r>
        <w:rPr>
          <w:i/>
          <w:color w:val="0000FF"/>
          <w:sz w:val="18"/>
          <w:szCs w:val="18"/>
        </w:rPr>
        <w:t>V prípade, ak došlo k zmene odborných príloh, prijímateľ priloží modifikované dokumenty k</w:t>
      </w:r>
      <w:ins w:id="451" w:author="Pečová, Renáta" w:date="2016-02-16T14:06:00Z">
        <w:r>
          <w:rPr>
            <w:i/>
            <w:color w:val="0000FF"/>
            <w:sz w:val="18"/>
            <w:szCs w:val="18"/>
          </w:rPr>
          <w:t> ŽoNFP.</w:t>
        </w:r>
      </w:ins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11430</wp:posOffset>
                </wp:positionV>
                <wp:extent cx="5290820" cy="7886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ns w:id="454" w:author="Pečová, Renáta" w:date="2016-02-16T14:06:00Z"/>
                              </w:rPr>
                            </w:pPr>
                            <w:ins w:id="453" w:author="Pečová, Renáta" w:date="2016-02-16T14:06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>Žiadateľ uvedie, či došlo k významnej zmene podmienok/vstupných dát (okrem časového hľadiska) oproti údajom predkladaným v rámci ZóNFP pre OPD, na základe ktorých boli vypracované odborné prílohy k žiadosti o NFP, ktoré tvoria podklady pre projekt (napr. Štúdia uskutočniteľnosti, Analýza nákladov a výnosov):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FF"/>
                                <w:sz w:val="18"/>
                                <w:szCs w:val="18"/>
                                <w:ins w:id="456" w:author="Pečová, Renáta" w:date="2016-02-16T14:06:00Z"/>
                              </w:rPr>
                            </w:pPr>
                            <w:ins w:id="455" w:author="Pečová, Renáta" w:date="2016-02-16T14:06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>Analýza nákladov a výnosov – relevantné v prípade, ak sa významných spôsobom zmenili vstupné dáta a podmienky, ktoré majú vplyv na výpočet CBA;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ins w:id="457" w:author="Pečová, Renáta" w:date="2016-02-16T14:06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 xml:space="preserve">Štúdia uskutočniteľnosti </w:t>
                              </w:r>
                            </w:ins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</w:rPr>
                              <w:t>– relevantné v prípade, ak sa menil rozsah/riešenie projekt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62.1pt;mso-wrap-distance-left:0pt;mso-wrap-distance-right:7.05pt;mso-wrap-distance-top:0pt;mso-wrap-distance-bottom:0pt;margin-top:-0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ins w:id="459" w:author="Pečová, Renáta" w:date="2016-02-16T14:06:00Z"/>
                        </w:rPr>
                      </w:pPr>
                      <w:ins w:id="458" w:author="Pečová, Renáta" w:date="2016-02-16T14:06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>Žiadateľ uvedie, či došlo k významnej zmene podmienok/vstupných dát (okrem časového hľadiska) oproti údajom predkladaným v rámci ZóNFP pre OPD, na základe ktorých boli vypracované odborné prílohy k žiadosti o NFP, ktoré tvoria podklady pre projekt (napr. Štúdia uskutočniteľnosti, Analýza nákladov a výnosov):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0000FF"/>
                          <w:sz w:val="18"/>
                          <w:szCs w:val="18"/>
                          <w:ins w:id="461" w:author="Pečová, Renáta" w:date="2016-02-16T14:06:00Z"/>
                        </w:rPr>
                      </w:pPr>
                      <w:ins w:id="460" w:author="Pečová, Renáta" w:date="2016-02-16T14:06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>Analýza nákladov a výnosov – relevantné v prípade, ak sa významných spôsobom zmenili vstupné dáta a podmienky, ktoré majú vplyv na výpočet CBA;</w:t>
                        </w:r>
                      </w:ins>
                    </w:p>
                    <w:p>
                      <w:pPr>
                        <w:pStyle w:val="Normal"/>
                        <w:jc w:val="both"/>
                        <w:rPr/>
                      </w:pPr>
                      <w:ins w:id="462" w:author="Pečová, Renáta" w:date="2016-02-16T14:06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 xml:space="preserve">Štúdia uskutočniteľnosti </w:t>
                        </w:r>
                      </w:ins>
                      <w:r>
                        <w:rPr>
                          <w:i/>
                          <w:color w:val="0000FF"/>
                          <w:sz w:val="18"/>
                          <w:szCs w:val="18"/>
                        </w:rPr>
                        <w:t>– relevantné v prípade, ak sa menil rozsah/riešenie projekt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ind w:left="426" w:hanging="0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b/>
          <w:sz w:val="20"/>
          <w:szCs w:val="20"/>
        </w:rPr>
        <w:t>11.2 Prevádzková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 xml:space="preserve">Opis spôsobu zabezpečenia prevádzky projektu. </w:t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Kto bude zabezpečovať prevádzku projektu? Bude zabezpečená vlastnými kapacitami žiadateľa alebo dodávateľským spôsobom?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b/>
          <w:sz w:val="20"/>
          <w:szCs w:val="20"/>
        </w:rPr>
        <w:t>11.3 Environmentálna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color w:val="0000FF"/>
          <w:sz w:val="18"/>
          <w:szCs w:val="18"/>
        </w:rPr>
        <w:t xml:space="preserve">Zhodnotenie na základe záverov </w:t>
      </w:r>
      <w:del w:id="463" w:author="Pečová, Renáta" w:date="2016-02-16T14:08:00Z">
        <w:r>
          <w:rPr>
            <w:i/>
            <w:color w:val="0000FF"/>
            <w:sz w:val="18"/>
            <w:szCs w:val="18"/>
          </w:rPr>
          <w:delText>Štúdie dopadov</w:delText>
        </w:r>
      </w:del>
      <w:ins w:id="464" w:author="Pečová, Renáta" w:date="2016-02-16T14:08:00Z">
        <w:r>
          <w:rPr>
            <w:i/>
            <w:color w:val="0000FF"/>
            <w:sz w:val="18"/>
            <w:szCs w:val="18"/>
          </w:rPr>
          <w:t>posudzovania vplyvov</w:t>
        </w:r>
      </w:ins>
      <w:r>
        <w:rPr>
          <w:i/>
          <w:color w:val="0000FF"/>
          <w:sz w:val="18"/>
          <w:szCs w:val="18"/>
        </w:rPr>
        <w:t xml:space="preserve"> na životné prostredie, Výsledkov EIA a Natura 2000. </w:t>
      </w:r>
    </w:p>
    <w:p>
      <w:pPr>
        <w:pStyle w:val="Normal"/>
        <w:spacing w:before="120" w:after="0"/>
        <w:jc w:val="both"/>
        <w:rPr>
          <w:sz w:val="20"/>
          <w:szCs w:val="20"/>
          <w:ins w:id="466" w:author="Pečová, Renáta" w:date="2016-02-16T14:06:00Z"/>
        </w:rPr>
      </w:pPr>
      <w:ins w:id="465" w:author="Pečová, Renáta" w:date="2016-02-16T14:06:00Z">
        <w:r>
          <w:rPr>
            <w:sz w:val="20"/>
            <w:szCs w:val="20"/>
          </w:rPr>
        </w:r>
      </w:ins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  <w:ins w:id="468" w:author="Pečová, Renáta" w:date="2016-02-16T14:06:00Z"/>
        </w:rPr>
      </w:pPr>
      <w:r>
        <w:rPr>
          <w:i/>
          <w:color w:val="0000FF"/>
          <w:sz w:val="18"/>
          <w:szCs w:val="18"/>
        </w:rPr>
        <w:t>V prípade, ak došlo k zmene odborných príloh, prijímateľ priloží modifikované dokumenty k</w:t>
      </w:r>
      <w:ins w:id="467" w:author="Pečová, Renáta" w:date="2016-02-16T14:06:00Z">
        <w:r>
          <w:rPr>
            <w:i/>
            <w:color w:val="0000FF"/>
            <w:sz w:val="18"/>
            <w:szCs w:val="18"/>
          </w:rPr>
          <w:t> ŽoNFP.</w:t>
        </w:r>
      </w:ins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11430</wp:posOffset>
                </wp:positionV>
                <wp:extent cx="5290820" cy="7886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ns w:id="470" w:author="Pečová, Renáta" w:date="2016-02-16T14:06:00Z"/>
                              </w:rPr>
                            </w:pPr>
                            <w:ins w:id="469" w:author="Pečová, Renáta" w:date="2016-02-16T14:06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>Žiadateľ uvedie, či došlo k významnej zmene podmienok/vstupných dát (okrem časového hľadiska) oproti údajom predkladaným v rámci ZóNFP pre OPD, na základe ktorých boli vypracované odborné prílohy k žiadosti o NFP, ktoré tvoria podklady pre projekt (napr. Štúdia uskutočniteľnosti, posudzovanie vplyvov na životné prostredie):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FF"/>
                                <w:sz w:val="18"/>
                                <w:szCs w:val="18"/>
                                <w:ins w:id="472" w:author="Pečová, Renáta" w:date="2016-02-16T14:06:00Z"/>
                              </w:rPr>
                            </w:pPr>
                            <w:ins w:id="471" w:author="Pečová, Renáta" w:date="2016-02-16T14:06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>;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ins w:id="473" w:author="Pečová, Renáta" w:date="2016-02-16T14:06:00Z">
                              <w:r>
                                <w:rPr>
                                  <w:i/>
                                  <w:color w:val="0000FF"/>
                                  <w:sz w:val="18"/>
                                  <w:szCs w:val="18"/>
                                </w:rPr>
                                <w:t>Štúdia uskutočniteľnosti a posudzovanie vplyvov</w:t>
                              </w:r>
                            </w:ins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</w:rPr>
                              <w:t xml:space="preserve"> na životné prostredie – relevantné v prípade, ak sa menil rozsah/riešenie projekt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62.1pt;mso-wrap-distance-left:0pt;mso-wrap-distance-right:7.05pt;mso-wrap-distance-top:0pt;mso-wrap-distance-bottom:0pt;margin-top:-0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ins w:id="475" w:author="Pečová, Renáta" w:date="2016-02-16T14:06:00Z"/>
                        </w:rPr>
                      </w:pPr>
                      <w:ins w:id="474" w:author="Pečová, Renáta" w:date="2016-02-16T14:06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>Žiadateľ uvedie, či došlo k významnej zmene podmienok/vstupných dát (okrem časového hľadiska) oproti údajom predkladaným v rámci ZóNFP pre OPD, na základe ktorých boli vypracované odborné prílohy k žiadosti o NFP, ktoré tvoria podklady pre projekt (napr. Štúdia uskutočniteľnosti, posudzovanie vplyvov na životné prostredie):</w:t>
                        </w:r>
                      </w:ins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0000FF"/>
                          <w:sz w:val="18"/>
                          <w:szCs w:val="18"/>
                          <w:ins w:id="477" w:author="Pečová, Renáta" w:date="2016-02-16T14:06:00Z"/>
                        </w:rPr>
                      </w:pPr>
                      <w:ins w:id="476" w:author="Pečová, Renáta" w:date="2016-02-16T14:06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>;</w:t>
                        </w:r>
                      </w:ins>
                    </w:p>
                    <w:p>
                      <w:pPr>
                        <w:pStyle w:val="Normal"/>
                        <w:jc w:val="both"/>
                        <w:rPr/>
                      </w:pPr>
                      <w:ins w:id="478" w:author="Pečová, Renáta" w:date="2016-02-16T14:06:00Z">
                        <w:r>
                          <w:rPr>
                            <w:i/>
                            <w:color w:val="0000FF"/>
                            <w:sz w:val="18"/>
                            <w:szCs w:val="18"/>
                          </w:rPr>
                          <w:t>Štúdia uskutočniteľnosti a posudzovanie vplyvov</w:t>
                        </w:r>
                      </w:ins>
                      <w:r>
                        <w:rPr>
                          <w:i/>
                          <w:color w:val="0000FF"/>
                          <w:sz w:val="18"/>
                          <w:szCs w:val="18"/>
                        </w:rPr>
                        <w:t xml:space="preserve"> na životné prostredie – relevantné v prípade, ak sa menil rozsah/riešenie projekt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aps/>
          <w:sz w:val="20"/>
          <w:szCs w:val="20"/>
          <w:del w:id="483" w:author="Pečová, Renáta" w:date="2016-02-15T16:09:00Z"/>
        </w:rPr>
      </w:pPr>
      <w:del w:id="479" w:author="Pečová, Renáta" w:date="2016-02-15T16:09:00Z">
        <w:r>
          <w:rPr>
            <w:b/>
            <w:sz w:val="20"/>
            <w:szCs w:val="20"/>
          </w:rPr>
          <w:delText>12</w:delText>
        </w:r>
      </w:del>
      <w:del w:id="480" w:author="Pečová, Renáta" w:date="2016-02-15T16:09:00Z">
        <w:r>
          <w:rPr>
            <w:b/>
            <w:caps/>
            <w:sz w:val="20"/>
            <w:szCs w:val="20"/>
          </w:rPr>
          <w:delText>.</w:delText>
        </w:r>
      </w:del>
      <w:del w:id="481" w:author="Pečová, Renáta" w:date="2016-02-15T16:09:00Z">
        <w:r>
          <w:rPr>
            <w:sz w:val="20"/>
            <w:szCs w:val="20"/>
          </w:rPr>
          <w:delText xml:space="preserve"> </w:delText>
        </w:r>
      </w:del>
      <w:del w:id="482" w:author="Pečová, Renáta" w:date="2016-02-15T16:09:00Z">
        <w:r>
          <w:rPr>
            <w:b/>
            <w:caps/>
            <w:sz w:val="20"/>
            <w:szCs w:val="20"/>
          </w:rPr>
          <w:delText xml:space="preserve">Zoznam odborných príloh k ŽoNFP, resp. Opisu projektu </w:delText>
        </w:r>
      </w:del>
    </w:p>
    <w:p>
      <w:pPr>
        <w:pStyle w:val="Normal"/>
        <w:jc w:val="both"/>
        <w:rPr>
          <w:b/>
          <w:b/>
          <w:caps/>
          <w:sz w:val="20"/>
          <w:szCs w:val="20"/>
          <w:del w:id="485" w:author="Pečová, Renáta" w:date="2016-02-15T16:09:00Z"/>
        </w:rPr>
      </w:pPr>
      <w:del w:id="484" w:author="Pečová, Renáta" w:date="2016-02-15T16:09:00Z">
        <w:r>
          <w:rPr>
            <w:b/>
            <w:caps/>
            <w:sz w:val="20"/>
            <w:szCs w:val="20"/>
          </w:rPr>
        </w:r>
      </w:del>
    </w:p>
    <w:p>
      <w:pPr>
        <w:pStyle w:val="Normal"/>
        <w:jc w:val="both"/>
        <w:rPr>
          <w:sz w:val="20"/>
          <w:szCs w:val="20"/>
          <w:del w:id="487" w:author="Pečová, Renáta" w:date="2016-02-15T16:09:00Z"/>
        </w:rPr>
      </w:pPr>
      <w:del w:id="486" w:author="Pečová, Renáta" w:date="2016-02-15T16:09:00Z">
        <w:r>
          <w:rPr>
            <w:sz w:val="20"/>
            <w:szCs w:val="20"/>
          </w:rPr>
        </w:r>
      </w:del>
    </w:p>
    <w:p>
      <w:pPr>
        <w:pStyle w:val="Normal"/>
        <w:jc w:val="both"/>
        <w:rPr>
          <w:i/>
          <w:i/>
          <w:color w:val="0000FF"/>
          <w:sz w:val="18"/>
          <w:szCs w:val="18"/>
          <w:del w:id="489" w:author="Pečová, Renáta" w:date="2016-02-15T16:09:00Z"/>
        </w:rPr>
      </w:pPr>
      <w:del w:id="488" w:author="Pečová, Renáta" w:date="2016-02-15T16:09:00Z">
        <w:r>
          <w:rPr>
            <w:i/>
            <w:color w:val="0000FF"/>
            <w:sz w:val="18"/>
            <w:szCs w:val="18"/>
          </w:rPr>
          <w:delText xml:space="preserve">Žiadateľ uvedie zoznam odborných príloh, na ktoré sa v Opise projektu odvoláva a ktoré tvoria podklady pre projekt (napr. Štúdia uskutočniteľnosti, Nákladovo-výnosová analýza, Štúdia dopadov na životné prostredie, Mapa lokalizácie projektu atď.). </w:delText>
        </w:r>
      </w:del>
    </w:p>
    <w:p>
      <w:pPr>
        <w:pStyle w:val="Normal"/>
        <w:jc w:val="both"/>
        <w:rPr>
          <w:i/>
          <w:i/>
          <w:color w:val="0000FF"/>
          <w:sz w:val="18"/>
          <w:szCs w:val="18"/>
          <w:del w:id="491" w:author="Pečová, Renáta" w:date="2016-02-15T16:09:00Z"/>
        </w:rPr>
      </w:pPr>
      <w:del w:id="490" w:author="Pečová, Renáta" w:date="2016-02-15T16:09:00Z">
        <w:r>
          <w:rPr>
            <w:i/>
            <w:color w:val="0000FF"/>
            <w:sz w:val="18"/>
            <w:szCs w:val="18"/>
          </w:rPr>
        </w:r>
      </w:del>
    </w:p>
    <w:p>
      <w:pPr>
        <w:pStyle w:val="Normal"/>
        <w:jc w:val="both"/>
        <w:rPr>
          <w:i/>
          <w:i/>
          <w:color w:val="0000FF"/>
          <w:sz w:val="18"/>
          <w:szCs w:val="18"/>
          <w:del w:id="493" w:author="Pečová, Renáta" w:date="2016-02-15T16:09:00Z"/>
        </w:rPr>
      </w:pPr>
      <w:del w:id="492" w:author="Pečová, Renáta" w:date="2016-02-15T16:09:00Z">
        <w:r>
          <w:rPr>
            <w:i/>
            <w:color w:val="0000FF"/>
            <w:sz w:val="18"/>
            <w:szCs w:val="18"/>
          </w:rPr>
          <w:delText xml:space="preserve">Ak žiadateľ predložil odborné prílohy k ŽoNFP na fázu I projektu a tieto prílohy sa vzťahujú aj na druhú fázu projektu, predloží odborné prílohy k ŽoNFP na fázu II  v kópii a v tejto časti uvedie stručne závery z odborných príloh.  </w:delText>
        </w:r>
      </w:del>
    </w:p>
    <w:p>
      <w:pPr>
        <w:pStyle w:val="Normal"/>
        <w:jc w:val="both"/>
        <w:rPr>
          <w:i/>
          <w:i/>
          <w:color w:val="0000FF"/>
          <w:sz w:val="18"/>
          <w:szCs w:val="18"/>
          <w:del w:id="495" w:author="Pečová, Renáta" w:date="2016-02-15T16:09:00Z"/>
        </w:rPr>
      </w:pPr>
      <w:del w:id="494" w:author="Pečová, Renáta" w:date="2016-02-15T16:09:00Z">
        <w:r>
          <w:rPr>
            <w:i/>
            <w:color w:val="0000FF"/>
            <w:sz w:val="18"/>
            <w:szCs w:val="18"/>
          </w:rPr>
        </w:r>
      </w:del>
    </w:p>
    <w:p>
      <w:pPr>
        <w:pStyle w:val="Normal"/>
        <w:jc w:val="both"/>
        <w:rPr>
          <w:i/>
          <w:i/>
          <w:color w:val="0000FF"/>
          <w:sz w:val="18"/>
          <w:szCs w:val="18"/>
          <w:del w:id="497" w:author="Pečová, Renáta" w:date="2016-02-15T16:09:00Z"/>
        </w:rPr>
      </w:pPr>
      <w:del w:id="496" w:author="Pečová, Renáta" w:date="2016-02-15T16:09:00Z">
        <w:r>
          <w:rPr>
            <w:i/>
            <w:color w:val="0000FF"/>
            <w:sz w:val="18"/>
            <w:szCs w:val="18"/>
          </w:rPr>
          <w:delText xml:space="preserve">Ak žiadateľ predkladá modifikované/nové verzie odborných príloh (napr. z dôvodu zmeny vstupných dát, na základe ktorých boli kalkulované, povolenia nie sú už platné apod.), uvedie dôvody pre predloženie nových/modifikovaných verzií dokumentov, zosumarizuje závery z týchto dokumentov/dokladov a popíše rozdiely oproti záverom odborných príloh, ktoré boli predložené k ŽoNFP na fázu I projektu. </w:delText>
        </w:r>
      </w:del>
    </w:p>
    <w:p>
      <w:pPr>
        <w:pStyle w:val="Normal"/>
        <w:jc w:val="both"/>
        <w:rPr>
          <w:i/>
          <w:i/>
          <w:color w:val="0000FF"/>
          <w:sz w:val="18"/>
          <w:szCs w:val="18"/>
          <w:del w:id="499" w:author="Pečová, Renáta" w:date="2016-02-15T16:09:00Z"/>
        </w:rPr>
      </w:pPr>
      <w:del w:id="498" w:author="Pečová, Renáta" w:date="2016-02-15T16:09:00Z">
        <w:r>
          <w:rPr>
            <w:i/>
            <w:color w:val="0000FF"/>
            <w:sz w:val="18"/>
            <w:szCs w:val="18"/>
          </w:rPr>
        </w:r>
      </w:del>
    </w:p>
    <w:p>
      <w:pPr>
        <w:pStyle w:val="Normal"/>
        <w:jc w:val="both"/>
        <w:rPr>
          <w:del w:id="501" w:author="Pečová, Renáta" w:date="2016-02-15T16:09:00Z"/>
        </w:rPr>
      </w:pPr>
      <w:del w:id="500" w:author="Pečová, Renáta" w:date="2016-02-15T16:09:00Z">
        <w:r>
          <w:rPr>
            <w:i/>
            <w:color w:val="0000FF"/>
            <w:sz w:val="18"/>
            <w:szCs w:val="18"/>
          </w:rPr>
          <w:delText>Žiadateľ uvedie aj odkaz na prílohu č. 1  Opisu projektu -  Rozdelenie fyzických prvkov a výdavkov projektu na fázu I a fázu II.</w:delText>
        </w:r>
      </w:del>
    </w:p>
    <w:p>
      <w:pPr>
        <w:pStyle w:val="Normal"/>
        <w:spacing w:before="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788" w:right="1786" w:gutter="0" w:header="0" w:top="1417" w:footer="708" w:bottom="1134"/>
          <w:pgBorders w:display="allPages" w:offsetFrom="text">
            <w:top w:val="single" w:sz="12" w:space="45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22"/>
        </w:rPr>
        <w:t xml:space="preserve">Príloha 1 k opisu projektu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Rozdelenie fyzických prvkov a výdavkov projektu na fázu I a fázu II </w:t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hľad podľa fyzických prvkov pre obidve fázy</w:t>
      </w:r>
      <w:ins w:id="502" w:author="Pečová, Renáta" w:date="2016-02-16T11:13:00Z">
        <w:r>
          <w:rPr>
            <w:rFonts w:cs="Arial" w:ascii="Arial" w:hAnsi="Arial"/>
            <w:i/>
            <w:sz w:val="20"/>
            <w:szCs w:val="20"/>
          </w:rPr>
          <w:t xml:space="preserve"> (indikatívna forma tabuľky, tabuľku je možné nahradiť napr. výkazom výmer v prípade, ak je z neho možné identifikovať rozdelenie finančných a fyzických </w:t>
        </w:r>
      </w:ins>
      <w:ins w:id="503" w:author="Pečová, Renáta" w:date="2016-02-16T11:15:00Z">
        <w:r>
          <w:rPr>
            <w:rFonts w:cs="Arial" w:ascii="Arial" w:hAnsi="Arial"/>
            <w:i/>
            <w:sz w:val="20"/>
            <w:szCs w:val="20"/>
          </w:rPr>
          <w:t>prvkov na fázu I a fázu II)</w:t>
        </w:r>
      </w:ins>
      <w:ins w:id="504" w:author="Pečová, Renáta" w:date="2016-02-16T11:13:00Z">
        <w:r>
          <w:rPr>
            <w:rFonts w:cs="Arial" w:ascii="Arial" w:hAnsi="Arial"/>
            <w:i/>
            <w:sz w:val="20"/>
            <w:szCs w:val="20"/>
          </w:rPr>
          <w:t>)</w:t>
        </w:r>
      </w:ins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417"/>
        <w:gridCol w:w="1418"/>
        <w:gridCol w:w="1417"/>
        <w:gridCol w:w="2517"/>
        <w:gridCol w:w="1418"/>
        <w:gridCol w:w="1275"/>
        <w:gridCol w:w="2410"/>
      </w:tblGrid>
      <w:tr>
        <w:trPr>
          <w:trHeight w:val="6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Číslo fyzického prv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fyzického prvk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7"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8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9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12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21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príprav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34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22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zem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30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38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na úseku cesty č. x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2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8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102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na úseku cesty č. xy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8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23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inštalácia bezpečnostných prvk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 (EUR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3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/>
      </w:pPr>
      <w:r>
        <w:rPr/>
        <w:t>Prehľad podľa aktivít projektu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842"/>
        <w:gridCol w:w="1843"/>
        <w:gridCol w:w="1701"/>
        <w:gridCol w:w="1701"/>
      </w:tblGrid>
      <w:tr>
        <w:trPr>
          <w:trHeight w:val="6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aktiv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 EUR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vertAlign w:val="superscript"/>
              </w:rPr>
              <w:t>13</w:t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porné aktivity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cita a informovanos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i/>
          <w:sz w:val="18"/>
          <w:szCs w:val="18"/>
          <w:u w:val="single"/>
        </w:rPr>
        <w:t>Vysvetlivky k tabuľkám:</w:t>
      </w:r>
    </w:p>
    <w:p>
      <w:pPr>
        <w:pStyle w:val="Normal"/>
        <w:spacing w:before="60" w:after="0"/>
        <w:ind w:left="284" w:hanging="284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   v prípade, ak DPH je oprávneným výdavkom, žiadateľ uvádza hodnotu s DPH (napr. žiadateľ SSC). Ak DPH nie  je  oprávneným výdavkom, žiadateľ uvádza hodnotu bez DPH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" w:hAnsi="Arial"/>
          <w:i/>
          <w:sz w:val="18"/>
          <w:szCs w:val="20"/>
        </w:rPr>
        <w:t>**   uviesť predpokladaný konečný termín ukončenia druhej fázy (a teda celého projektu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</w:r>
    </w:p>
    <w:sectPr>
      <w:footerReference w:type="default" r:id="rId12"/>
      <w:footnotePr>
        <w:numFmt w:val="decimal"/>
      </w:footnotePr>
      <w:type w:val="nextPage"/>
      <w:pgSz w:orient="landscape" w:w="16838" w:h="11906"/>
      <w:pgMar w:left="1134" w:right="1418" w:gutter="0" w:header="0" w:top="1134" w:footer="709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ins w:id="29" w:author="Pečová, Renáta" w:date="2016-02-15T16:17:00Z"/>
      </w:rPr>
    </w:pPr>
    <w:ins w:id="25" w:author="Pečová, Renáta" w:date="2016-02-15T16:17:00Z">
      <w:r>
        <w:rPr>
          <w:sz w:val="16"/>
          <w:szCs w:val="16"/>
        </w:rPr>
        <w:t xml:space="preserve">Strana </w:t>
      </w:r>
    </w:ins>
    <w:ins w:id="26" w:author="Pečová, Renáta" w:date="2016-02-15T16:17:00Z"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PAGE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0</w:t>
      </w:r>
      <w:r>
        <w:rPr>
          <w:sz w:val="16"/>
          <w:b/>
          <w:szCs w:val="16"/>
          <w:bCs/>
        </w:rPr>
        <w:fldChar w:fldCharType="end"/>
      </w:r>
    </w:ins>
    <w:ins w:id="27" w:author="Pečová, Renáta" w:date="2016-02-15T16:17:00Z">
      <w:r>
        <w:rPr>
          <w:sz w:val="16"/>
          <w:szCs w:val="16"/>
        </w:rPr>
        <w:t xml:space="preserve"> z </w:t>
      </w:r>
    </w:ins>
    <w:ins w:id="28" w:author="Pečová, Renáta" w:date="2016-02-15T16:17:00Z"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NUMPAGES \* ARABIC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15</w:t>
      </w:r>
      <w:r>
        <w:rPr>
          <w:sz w:val="16"/>
          <w:b/>
          <w:szCs w:val="16"/>
          <w:bCs/>
        </w:rPr>
        <w:fldChar w:fldCharType="end"/>
      </w:r>
    </w:ins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34" w:author="Pečová, Renáta" w:date="2016-02-15T16:16:00Z"/>
      </w:rPr>
    </w:pPr>
    <w:ins w:id="30" w:author="Pečová, Renáta" w:date="2016-02-15T16:16:00Z">
      <w:r>
        <w:rPr>
          <w:sz w:val="16"/>
          <w:szCs w:val="16"/>
        </w:rPr>
        <w:t xml:space="preserve">Strana </w:t>
      </w:r>
    </w:ins>
    <w:ins w:id="31" w:author="Pečová, Renáta" w:date="2016-02-15T16:16:00Z"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PAGE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1</w:t>
      </w:r>
      <w:r>
        <w:rPr>
          <w:sz w:val="16"/>
          <w:b/>
          <w:szCs w:val="16"/>
          <w:bCs/>
        </w:rPr>
        <w:fldChar w:fldCharType="end"/>
      </w:r>
    </w:ins>
    <w:ins w:id="32" w:author="Pečová, Renáta" w:date="2016-02-15T16:16:00Z">
      <w:r>
        <w:rPr>
          <w:sz w:val="16"/>
          <w:szCs w:val="16"/>
        </w:rPr>
        <w:t xml:space="preserve"> z </w:t>
      </w:r>
    </w:ins>
    <w:ins w:id="33" w:author="Pečová, Renáta" w:date="2016-02-15T16:16:00Z"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NUMPAGES \* ARABIC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15</w:t>
      </w:r>
      <w:r>
        <w:rPr>
          <w:sz w:val="16"/>
          <w:b/>
          <w:szCs w:val="16"/>
          <w:bCs/>
        </w:rPr>
        <w:fldChar w:fldCharType="end"/>
      </w:r>
    </w:ins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a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5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a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5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505" w:author="Pečová, Renáta" w:date="2016-02-16T15:17:00Z">
        <w:r>
          <w:rPr>
            <w:rStyle w:val="FootnoteCharacters"/>
          </w:rPr>
          <w:footnoteRef/>
        </w:r>
      </w:del>
      <w:del w:id="506" w:author="Pečová, Renáta" w:date="2016-02-16T15:17:00Z">
        <w:r>
          <w:rPr>
            <w:sz w:val="16"/>
          </w:rPr>
          <w:delText xml:space="preserve"> </w:delText>
        </w:r>
      </w:del>
      <w:del w:id="507" w:author="Pečová, Renáta" w:date="2016-02-16T15:17:00Z">
        <w:r>
          <w:rPr>
            <w:sz w:val="16"/>
          </w:rPr>
          <w:delText>Za fázu II projektu</w:delText>
        </w:r>
      </w:del>
    </w:p>
  </w:footnote>
  <w:footnote w:id="3">
    <w:p>
      <w:pPr>
        <w:pStyle w:val="Footnote"/>
        <w:rPr/>
      </w:pPr>
      <w:del w:id="508" w:author="Pečová, Renáta" w:date="2016-02-16T15:18:00Z">
        <w:r>
          <w:rPr>
            <w:rStyle w:val="FootnoteCharacters"/>
          </w:rPr>
          <w:footnoteRef/>
        </w:r>
      </w:del>
      <w:del w:id="509" w:author="Pečová, Renáta" w:date="2016-02-16T15:18:00Z">
        <w:r>
          <w:rPr/>
          <w:delText xml:space="preserve"> </w:delText>
        </w:r>
      </w:del>
      <w:del w:id="510" w:author="Pečová, Renáta" w:date="2016-02-16T15:18:00Z">
        <w:r>
          <w:rPr>
            <w:sz w:val="16"/>
          </w:rPr>
          <w:delText>Za fázu II projektu</w:delText>
        </w:r>
      </w:del>
    </w:p>
  </w:footnote>
  <w:footnote w:id="4">
    <w:p>
      <w:pPr>
        <w:pStyle w:val="Footnote"/>
        <w:rPr/>
      </w:pPr>
      <w:ins w:id="511" w:author="Pečová, Renáta" w:date="2016-02-16T12:50:00Z">
        <w:r>
          <w:rPr>
            <w:rStyle w:val="FootnoteCharacters"/>
          </w:rPr>
          <w:footnoteRef/>
        </w:r>
      </w:ins>
      <w:ins w:id="512" w:author="Pečová, Renáta" w:date="2016-02-16T12:50:00Z">
        <w:r>
          <w:rPr/>
          <w:t xml:space="preserve"> </w:t>
        </w:r>
      </w:ins>
      <w:ins w:id="513" w:author="Pečová, Renáta" w:date="2016-02-16T12:50:00Z">
        <w:r>
          <w:rPr>
            <w:sz w:val="16"/>
            <w:szCs w:val="16"/>
          </w:rPr>
          <w:t xml:space="preserve">Názov aktivity </w:t>
        </w:r>
      </w:ins>
      <w:ins w:id="514" w:author="Pečová, Renáta" w:date="2016-02-16T15:02:00Z">
        <w:r>
          <w:rPr>
            <w:sz w:val="16"/>
            <w:szCs w:val="16"/>
          </w:rPr>
          <w:t>by mal</w:t>
        </w:r>
      </w:ins>
      <w:ins w:id="515" w:author="Pečová, Renáta" w:date="2016-02-16T12:50:00Z">
        <w:r>
          <w:rPr>
            <w:sz w:val="16"/>
            <w:szCs w:val="16"/>
          </w:rPr>
          <w:t xml:space="preserve"> byť rovnaký ako vo fáze I</w:t>
        </w:r>
      </w:ins>
    </w:p>
  </w:footnote>
  <w:footnote w:id="5">
    <w:p>
      <w:pPr>
        <w:pStyle w:val="Footnote"/>
        <w:rPr/>
      </w:pPr>
      <w:ins w:id="516" w:author="Pečová, Renáta" w:date="2016-02-16T14:17:00Z">
        <w:r>
          <w:rPr>
            <w:rStyle w:val="FootnoteCharacters"/>
          </w:rPr>
          <w:footnoteRef/>
        </w:r>
      </w:ins>
      <w:ins w:id="517" w:author="Pečová, Renáta" w:date="2016-02-16T14:17:00Z">
        <w:r>
          <w:rPr>
            <w:sz w:val="16"/>
            <w:szCs w:val="16"/>
          </w:rPr>
          <w:t xml:space="preserve"> </w:t>
        </w:r>
      </w:ins>
      <w:ins w:id="518" w:author="Pečová, Renáta" w:date="2016-02-16T14:17:00Z">
        <w:r>
          <w:rPr>
            <w:sz w:val="16"/>
            <w:szCs w:val="16"/>
          </w:rPr>
          <w:t>Žiadateľ uvedie hodnoty merateľných ukazovateľov projektu uvedených v dodatku k Zmluve o poskytnutí NFP, na základe ktorého bol projekt rozdelený na fázy vrátane poznámok k merateľným ukazovateľom  uvedeným  v  dodatku  k Zmluve o poskytnutí NFP.</w:t>
        </w:r>
      </w:ins>
    </w:p>
  </w:footnote>
  <w:footnote w:id="6">
    <w:p>
      <w:pPr>
        <w:pStyle w:val="Footnote"/>
        <w:jc w:val="both"/>
        <w:rPr>
          <w:ins w:id="522" w:author="Pečová, Renáta" w:date="2016-02-16T14:17:00Z"/>
        </w:rPr>
      </w:pPr>
      <w:ins w:id="519" w:author="Pečová, Renáta" w:date="2016-02-16T14:17:00Z">
        <w:r>
          <w:rPr>
            <w:rStyle w:val="FootnoteCharacters"/>
          </w:rPr>
          <w:footnoteRef/>
        </w:r>
      </w:ins>
      <w:ins w:id="520" w:author="Pečová, Renáta" w:date="2016-02-16T14:17:00Z">
        <w:r>
          <w:rPr>
            <w:sz w:val="16"/>
            <w:szCs w:val="16"/>
          </w:rPr>
          <w:t xml:space="preserve">  </w:t>
        </w:r>
      </w:ins>
      <w:ins w:id="521" w:author="Pečová, Renáta" w:date="2016-02-16T14:17:00Z">
        <w:r>
          <w:rPr>
            <w:sz w:val="16"/>
            <w:szCs w:val="16"/>
          </w:rPr>
          <w:t xml:space="preserve">Uvádza sa konkrétna hodnota merateľných ukazovateľov za sledovaný rok (nie prírastok, resp. rozdiel hodnoty merateľných   </w:t>
        </w:r>
      </w:ins>
    </w:p>
    <w:p>
      <w:pPr>
        <w:pStyle w:val="Footnote"/>
        <w:jc w:val="both"/>
        <w:rPr>
          <w:sz w:val="16"/>
          <w:szCs w:val="16"/>
        </w:rPr>
      </w:pPr>
      <w:ins w:id="523" w:author="Pečová, Renáta" w:date="2016-02-16T14:17:00Z">
        <w:r>
          <w:rPr>
            <w:sz w:val="16"/>
            <w:szCs w:val="16"/>
          </w:rPr>
          <w:t xml:space="preserve">    </w:t>
        </w:r>
      </w:ins>
      <w:ins w:id="524" w:author="Pečová, Renáta" w:date="2016-02-16T14:17:00Z">
        <w:r>
          <w:rPr>
            <w:sz w:val="16"/>
            <w:szCs w:val="16"/>
          </w:rPr>
          <w:t>ukazovateľov voči predchádzajúcemu roku).</w:t>
        </w:r>
      </w:ins>
    </w:p>
  </w:footnote>
  <w:footnote w:id="7">
    <w:p>
      <w:pPr>
        <w:pStyle w:val="Footnote"/>
        <w:rPr/>
      </w:pPr>
      <w:del w:id="525" w:author="Pečová, Renáta" w:date="2016-02-16T14:51:00Z">
        <w:r>
          <w:rPr>
            <w:rStyle w:val="FootnoteCharacters"/>
          </w:rPr>
          <w:footnoteRef/>
        </w:r>
      </w:del>
      <w:del w:id="526" w:author="Pečová, Renáta" w:date="2016-02-16T14:51:00Z">
        <w:r>
          <w:rPr>
            <w:sz w:val="16"/>
            <w:szCs w:val="16"/>
          </w:rPr>
          <w:delText xml:space="preserve"> </w:delText>
        </w:r>
      </w:del>
      <w:del w:id="527" w:author="Pečová, Renáta" w:date="2016-02-16T14:51:00Z">
        <w:r>
          <w:rPr>
            <w:i/>
            <w:sz w:val="16"/>
            <w:szCs w:val="16"/>
          </w:rPr>
          <w:delText>za fázu II projektu</w:delText>
        </w:r>
      </w:del>
    </w:p>
  </w:footnote>
  <w:footnote w:id="8">
    <w:p>
      <w:pPr>
        <w:pStyle w:val="Footnote"/>
        <w:jc w:val="both"/>
        <w:rPr/>
      </w:pPr>
      <w:del w:id="528" w:author="Pečová, Renáta" w:date="2016-02-16T14:51:00Z">
        <w:r>
          <w:rPr>
            <w:rStyle w:val="FootnoteCharacters"/>
          </w:rPr>
          <w:footnoteRef/>
        </w:r>
      </w:del>
      <w:del w:id="529" w:author="Pečová, Renáta" w:date="2016-02-16T14:51:00Z">
        <w:r>
          <w:rPr>
            <w:i/>
            <w:sz w:val="16"/>
            <w:szCs w:val="16"/>
          </w:rPr>
          <w:delText xml:space="preserve"> </w:delText>
        </w:r>
      </w:del>
      <w:del w:id="530" w:author="Pečová, Renáta" w:date="2016-02-16T14:51:00Z">
        <w:r>
          <w:rPr>
            <w:i/>
            <w:sz w:val="16"/>
            <w:szCs w:val="16"/>
          </w:rPr>
          <w:delText>Uvádza sa príslušný merateľný ukazovateľ výstupu. V prípade, že daný výstup projektu je napĺňaný realizáciou viacerých aktivít, ukazovateľ výstupu sa uvádza ku všetkým príslušným aktivitám, prostredníctvom čoho bude sledovaný príspevok jednotlivých aktivít projektu k výstupom projektu.</w:delText>
        </w:r>
      </w:del>
    </w:p>
  </w:footnote>
  <w:footnote w:id="9">
    <w:p>
      <w:pPr>
        <w:pStyle w:val="Footnote"/>
        <w:rPr/>
      </w:pPr>
      <w:del w:id="531" w:author="Pečová, Renáta" w:date="2016-02-16T10:35:00Z">
        <w:r>
          <w:rPr>
            <w:rStyle w:val="FootnoteCharacters"/>
          </w:rPr>
          <w:footnoteRef/>
        </w:r>
      </w:del>
      <w:del w:id="532" w:author="Pečová, Renáta" w:date="2016-02-16T10:35:00Z">
        <w:r>
          <w:rPr>
            <w:sz w:val="16"/>
            <w:szCs w:val="16"/>
          </w:rPr>
          <w:delText xml:space="preserve"> </w:delText>
        </w:r>
      </w:del>
      <w:del w:id="533" w:author="Pečová, Renáta" w:date="2016-02-16T10:35:00Z">
        <w:r>
          <w:rPr>
            <w:i/>
            <w:sz w:val="16"/>
            <w:szCs w:val="16"/>
          </w:rPr>
          <w:delText>Predpokladaný čistý príjem z projektu vytvorený počas stanoveného referenčného obdobia určený pre projekt ako celok, t.j. pre fázu I a fázu II.</w:delText>
        </w:r>
      </w:del>
    </w:p>
  </w:footnote>
  <w:footnote w:id="10">
    <w:p>
      <w:pPr>
        <w:pStyle w:val="Footnote"/>
        <w:rPr/>
      </w:pPr>
      <w:del w:id="534" w:author="Pečová, Renáta" w:date="2016-02-16T10:35:00Z">
        <w:r>
          <w:rPr>
            <w:rStyle w:val="FootnoteCharacters"/>
          </w:rPr>
          <w:footnoteRef/>
        </w:r>
      </w:del>
      <w:del w:id="535" w:author="Pečová, Renáta" w:date="2016-02-16T10:35:00Z">
        <w:r>
          <w:rPr>
            <w:i/>
          </w:rPr>
          <w:delText xml:space="preserve"> </w:delText>
        </w:r>
      </w:del>
      <w:del w:id="536" w:author="Pečová, Renáta" w:date="2016-02-16T10:35:00Z">
        <w:r>
          <w:rPr>
            <w:i/>
            <w:sz w:val="16"/>
            <w:szCs w:val="16"/>
          </w:rPr>
          <w:delText>Pre fázu II projektu</w:delText>
        </w:r>
      </w:del>
    </w:p>
  </w:footnote>
  <w:footnote w:id="11">
    <w:p>
      <w:pPr>
        <w:pStyle w:val="Footnote"/>
        <w:rPr/>
      </w:pPr>
      <w:del w:id="537" w:author="Pečová, Renáta" w:date="2016-02-16T10:35:00Z">
        <w:r>
          <w:rPr>
            <w:rStyle w:val="FootnoteCharacters"/>
          </w:rPr>
          <w:footnoteRef/>
        </w:r>
      </w:del>
      <w:del w:id="538" w:author="Pečová, Renáta" w:date="2016-02-16T10:35:00Z">
        <w:r>
          <w:rPr>
            <w:i/>
          </w:rPr>
          <w:delText xml:space="preserve"> </w:delText>
        </w:r>
      </w:del>
      <w:del w:id="539" w:author="Pečová, Renáta" w:date="2016-02-16T10:35:00Z">
        <w:r>
          <w:rPr>
            <w:i/>
            <w:sz w:val="16"/>
            <w:szCs w:val="16"/>
          </w:rPr>
          <w:delText>Pre fázu II projektu</w:delText>
        </w:r>
      </w:del>
    </w:p>
  </w:footnote>
  <w:footnote w:id="12">
    <w:p>
      <w:pPr>
        <w:pStyle w:val="Footnote"/>
        <w:rPr/>
      </w:pPr>
      <w:del w:id="540" w:author="Pečová, Renáta" w:date="2016-02-16T10:35:00Z">
        <w:r>
          <w:rPr>
            <w:rStyle w:val="FootnoteCharacters"/>
          </w:rPr>
          <w:footnoteRef/>
        </w:r>
      </w:del>
      <w:del w:id="541" w:author="Pečová, Renáta" w:date="2016-02-16T10:35:00Z">
        <w:r>
          <w:rPr>
            <w:i/>
          </w:rPr>
          <w:delText xml:space="preserve"> </w:delText>
        </w:r>
      </w:del>
      <w:del w:id="542" w:author="Pečová, Renáta" w:date="2016-02-16T10:35:00Z">
        <w:r>
          <w:rPr>
            <w:i/>
            <w:sz w:val="16"/>
            <w:szCs w:val="16"/>
          </w:rPr>
          <w:delText>Pre fázu II projektu</w:delText>
        </w:r>
      </w:del>
    </w:p>
  </w:footnote>
  <w:footnote w:id="13">
    <w:p>
      <w:pPr>
        <w:pStyle w:val="Footnote"/>
        <w:rPr/>
      </w:pPr>
      <w:del w:id="543" w:author="Pečová, Renáta" w:date="2016-02-16T10:58:00Z">
        <w:r>
          <w:rPr>
            <w:rStyle w:val="FootnoteCharacters"/>
          </w:rPr>
          <w:footnoteRef/>
        </w:r>
      </w:del>
      <w:del w:id="544" w:author="Pečová, Renáta" w:date="2016-02-16T10:58:00Z">
        <w:r>
          <w:rPr>
            <w:i/>
            <w:sz w:val="10"/>
            <w:szCs w:val="16"/>
          </w:rPr>
          <w:delText xml:space="preserve"> </w:delText>
        </w:r>
      </w:del>
      <w:del w:id="545" w:author="Pečová, Renáta" w:date="2016-02-16T10:58:00Z">
        <w:r>
          <w:rPr>
            <w:i/>
            <w:sz w:val="16"/>
            <w:szCs w:val="16"/>
          </w:rPr>
          <w:delText>Práce, služby, tovar</w:delText>
        </w:r>
      </w:del>
    </w:p>
  </w:footnote>
  <w:footnote w:id="14">
    <w:p>
      <w:pPr>
        <w:pStyle w:val="Footnote"/>
        <w:rPr/>
      </w:pPr>
      <w:del w:id="546" w:author="Pečová, Renáta" w:date="2016-02-16T10:58:00Z">
        <w:r>
          <w:rPr>
            <w:rStyle w:val="FootnoteCharacters"/>
          </w:rPr>
          <w:footnoteRef/>
        </w:r>
      </w:del>
      <w:del w:id="547" w:author="Pečová, Renáta" w:date="2016-02-16T10:58:00Z">
        <w:r>
          <w:rPr>
            <w:i/>
            <w:sz w:val="16"/>
            <w:szCs w:val="16"/>
          </w:rPr>
          <w:delText xml:space="preserve"> </w:delText>
        </w:r>
      </w:del>
      <w:del w:id="548" w:author="Pečová, Renáta" w:date="2016-02-16T10:58:00Z">
        <w:r>
          <w:rPr>
            <w:i/>
            <w:sz w:val="16"/>
            <w:szCs w:val="16"/>
          </w:rPr>
          <w:delText>Verejná súťaž, užšia súťaž, rokovacie konanie  atď.</w:delText>
        </w:r>
      </w:del>
    </w:p>
  </w:footnote>
  <w:footnote w:id="15">
    <w:p>
      <w:pPr>
        <w:pStyle w:val="Footnote"/>
        <w:rPr/>
      </w:pPr>
      <w:del w:id="549" w:author="Pečová, Renáta" w:date="2016-02-16T10:58:00Z">
        <w:r>
          <w:rPr>
            <w:rStyle w:val="FootnoteCharacters"/>
          </w:rPr>
          <w:footnoteRef/>
        </w:r>
      </w:del>
      <w:del w:id="550" w:author="Pečová, Renáta" w:date="2016-02-16T10:58:00Z">
        <w:r>
          <w:rPr>
            <w:i/>
            <w:sz w:val="16"/>
            <w:szCs w:val="16"/>
          </w:rPr>
          <w:delText xml:space="preserve"> </w:delText>
        </w:r>
      </w:del>
      <w:del w:id="551" w:author="Pečová, Renáta" w:date="2016-02-16T10:58:00Z">
        <w:r>
          <w:rPr>
            <w:i/>
            <w:sz w:val="16"/>
            <w:szCs w:val="16"/>
          </w:rPr>
          <w:delText>Vložiť poradové číslo aktivity fázy II</w:delText>
        </w:r>
      </w:del>
    </w:p>
  </w:footnote>
  <w:footnote w:id="16">
    <w:p>
      <w:pPr>
        <w:pStyle w:val="Footnote"/>
        <w:rPr/>
      </w:pPr>
      <w:ins w:id="552" w:author="Pečová, Renáta" w:date="2016-02-17T10:45:00Z">
        <w:r>
          <w:rPr>
            <w:rStyle w:val="FootnoteCharacters"/>
          </w:rPr>
          <w:footnoteRef/>
        </w:r>
      </w:ins>
      <w:ins w:id="553" w:author="Pečová, Renáta" w:date="2016-02-17T10:45:00Z">
        <w:r>
          <w:rPr>
            <w:sz w:val="16"/>
            <w:szCs w:val="16"/>
          </w:rPr>
          <w:t xml:space="preserve"> </w:t>
        </w:r>
      </w:ins>
      <w:ins w:id="554" w:author="Pečová, Renáta" w:date="2016-02-17T10:45:00Z">
        <w:r>
          <w:rPr>
            <w:sz w:val="16"/>
            <w:szCs w:val="16"/>
          </w:rPr>
          <w:t>rok podpisu zmluvy</w:t>
        </w:r>
      </w:ins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Ak je v tabuľke a) príslušný fyzický prvok uvedený aj vo fáze I aj vo fáze II, uvedie sa v tabuľke b) len raz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.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predpokladaný termín ukončenia prác fázy II s ohľadom na to, že projekt musí byť dokončený, funkčný a uvedený do prevádzky do konca programového obdobia 2014 - 2020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 ukončené v I. fáze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j v I. fáze a aj v II. fáze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len v II. fáz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SK/TXT/?uri=uriserv:OJ.L_.2014.069.01.0065.01.SL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finance.gov.sk/" TargetMode="External"/><Relationship Id="rId8" Type="http://schemas.openxmlformats.org/officeDocument/2006/relationships/hyperlink" Target="http://www.finance.gov.sk/" TargetMode="External"/><Relationship Id="rId9" Type="http://schemas.openxmlformats.org/officeDocument/2006/relationships/hyperlink" Target="http://www.finance.gov.sk/" TargetMode="External"/><Relationship Id="rId10" Type="http://schemas.openxmlformats.org/officeDocument/2006/relationships/hyperlink" Target="http://www.finance.gov.sk/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55:00Z</dcterms:created>
  <dc:creator>Ivan</dc:creator>
  <dc:description/>
  <cp:keywords/>
  <dc:language>en-US</dc:language>
  <cp:lastModifiedBy>Pečová, Renáta</cp:lastModifiedBy>
  <cp:lastPrinted>2015-06-30T14:58:00Z</cp:lastPrinted>
  <dcterms:modified xsi:type="dcterms:W3CDTF">2016-02-17T09:54:00Z</dcterms:modified>
  <cp:revision>24</cp:revision>
  <dc:subject/>
  <dc:title> </dc:title>
</cp:coreProperties>
</file>